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041471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6038215" cy="847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" w:name="block-10414715"/>
      <w:bookmarkStart w:id="2" w:name="block-10414716"/>
      <w:bookmarkStart w:id="3" w:name="block-10414715"/>
      <w:bookmarkStart w:id="4" w:name="block-10414716"/>
      <w:bookmarkEnd w:id="3"/>
      <w:bookmarkEnd w:id="4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курса «Алгебра и начала математического анализа» базового уровня для обучающихся 10 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КУРС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рс «Алгебра и начала математического анализа» является одним из наиболее значимых в программе старшей школы, поскольку, с одной стороны, он обеспечивает инструментальную базу для изучения всех естественно-научных курсов, а с другой стороны, формирует логическое и абстрактное мышление учащихся на уровне, необходимом для освоения курсов информатики, обществознания, истории, словесности. В рамках данного курса учащиеся овладевают универсальным языком современной науки, которая формулирует свои достижения в математической форм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рс алгебры и начал математического анализа закладывает основу для успешного овладения законами физики, химии, биологии, понимания основных тенденций экономики и общественной жизни, позволяет ориентироваться в современных цифровых и компьютерных технологиях, уверенно использовать их в повседневной жизни. В тоже время овладение абстрактными и логически строгими математическими конструкциями развивает умение находить закономерности, обосновывать истинность утверждения, использовать обобщение и конкретизацию, абстрагирование и аналогию, формирует креативное и критическое мышление. В ходе изучения алгебры и начал математического анализа в старшей школе учащиеся получают новый опыт решения прикладных задач, самостоятельного построения математических моделей реальных ситуаций и интерпретации полученных решений, знакомятся с примерами математических закономерностей в природе, науке и в искусстве, с выдающимися математическими открытиями и их автор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рс обладает значительным воспитательным потенциалом, который реализуется как через учебный материал, способствующий формированию научного мировоззрения, так и через специфику учебной деятельности, требующей самостоятельности, аккуратности, продолжительной концентрации внимания и ответственности за полученный результа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е методики обучения алгебре и началам математического анализа лежит деятельностный принцип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уктура курса «Алгебра и начала математического анализа» включает следующие содержательно-методические линии: «Числа и вычисления», «Функции и графики», «Уравнения и неравенства», «Начала математического анализа», «Множества и логика». Все основные содержательно-методические линии изучаются на протяжении двух лет обучения в старшей школе, естественно дополняя друг друга и постепенно насыщаясь новыми темами и разделами. Данный курс является интегративным, поскольку объединяет в себе содержание нескольких математических дисциплин: алгебра, тригонометрия, математический анализ, теория множеств и др. По мере того как учащиеся овладевают всё более широким математическим аппаратом, у них последовательно формируется и совершенствуется умение строить математическую модель реальной ситуации, применять знания, полученные в курсе «Алгебра и начала математического анализа», для решения самостоятельно сформулированной математической задачи, а затем интерпретировать полученный результа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Числа и вычисления» завершает формирование навыков использования действительных чисел, которое было начато в основной школе. В старшей школе особое внимание уделяется формированию прочных вычислительных навыков, включающих в себя использование различных форм записи действительного числа, умение рационально выполнять действия с ними, делать прикидку, оценивать результат. Обучающиеся получают навыки приближённых вычислений, выполнения действий с числами, записанными в стандартной форме, использования математических констант, оценивания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ия «Уравнения и неравенства» реализуется на протяжении всего обучения в старшей школе, поскольку в каждом разделе программы предусмотрено решение соответствующих задач. Обучающиеся овладевают различными методами решения целых, рациональных, иррациональных, показательных, логарифмических и тригонометрических уравнений, неравенств и их систем. Полученные умения используются при исследовании функций с помощью производной, решении прикладных задач и задач на нахождение наибольших и наименьших значений функции. Данная содержательная линия включает в себя также формирование умений выполнять расчёты по формулам, преобразования целых, рациональных, иррациональных и тригонометрических выражений, а также выражений, содержащих степени и логарифмы. Благодаря изучению алгебраического материала происходит дальнейшее развитие алгоритмического и абстрактного мышления учащихся, формируются навыки дедуктивных рассуждений, работы с символьными формами, представления закономерностей и зависимостей в виде равенств и неравенств. Алгебра предлагает эффективные инструменты для решения практических и естественно-научных задач, наглядно демонстрирует свои возможности как языка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Функции и графики» тесно переплетается с другими линиями курса, поскольку в каком-то смысле задаёт последовательность изучения материала. Изучение степенной, показательной, логарифмической и тригонометрических функций, их свойств и графиков, использование функций для решения задач из других учебных предметов и реальной жизни тесно связано как с математическим анализом, так и с решением уравнений и неравенств. При этом большое внимание уделяется формированию умения выражать формулами зависимости между различными величинами, исследовать полученные функции, строить их графики. Материал этой содержательной линии нацелен на развитие умений и навыков, позволяющих выражать зависимости между величинами в различной форме: аналитической, графической и словесной. Его изучение способствует развитию алгоритмического мышления, способности к обобщению и конкретизации, использованию ана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ая линия «Начала математического анализа» позволяет существенно расширить круг как математических, так и прикладных задач, доступных обучающимся, у которых появляется возможность исследовать и строить графики функций, определять их наибольшие и наименьшие значения, вычислять площади фигур и объёмы тел, находить скорости и ускорения процессов. Данная содержательная линия открывает новые возможности построения математических моделей реальных ситуаций, нахождения наилучшего решения в прикладных, в том числе социально-экономических, задачах. Знакомство с основами математического анализа способствует развитию абстрактного, формально-логического и креативного мышления, формированию умений распознавать проявления законов математики в науке, технике и искусстве. Обучающиеся узнают о выдающихся результатах, полученных в ходе развития математики как науки, и их автор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Множества и логика» в основном посвящена элементам теории множеств. Теоретико-множественные представления пронизывают весь курс школьной математики и предлагают наиболее универсальный язык, объединяющий все разделы математики и её приложений, они связывают разные математические дисциплины в единое целое. Поэтому важно дать возможность школьнику понимать теоретико-множественный язык современной математики и использовать его для выражения своих мыс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«Алгебра и начала математического анализа» присутствуют также основы математического моделирования, которые призваны сформировать навыки построения моделей реальных ситуаций, исследования этих моделей с помощью аппарата алгебры и математического анализа и интерпретации полученных результатов. Такие задания вплетены в каждый из разделов программы, поскольку весь материал курса широко используется для решения прикладных задач. При решении реальных практических задач учащиеся развивают наблюдательность, умение находить закономерности, абстрагироваться, использовать аналогию, обобщать и конкретизировать проблему. Деятельность по формированию навыков решения прикладных задач организуется в процессе изучения всех тем курса «Алгебра и начала математического анализ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КУРСА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учебном плане на изучение курса алгебры и начал математического анализа на базовом уровне отводится 2 часа в неделю в 10 классе и 3 часа в неделю в 11 классе, всего за два года обучения – 170 час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0414716"/>
      <w:bookmarkStart w:id="6" w:name="block-10414720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КУРС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ые числа. Обыкновенные и десятичные дроби, проценты, бесконечные периодические дроби. Арифметические операции с рациональными числами, преобразования числовых выражений. Применение дробей и процентов для решения прикладных задач из различных отраслей знаний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йствительные числа. Рациональные и иррациональные числа. Арифметические операции с действительными числами. Приближённые вычисления, правила округления, прикидка и оценка результата вычисл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целым показателем. Стандартная форма записи действительного числа. Использование подходящей формы записи действительных чисел для решения практических задач и представлен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й корень натуральной степени. Действия с арифметическими корнями натуральной степ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ус, косинус и тангенс числового аргумента. Арксинус, арккосинус, арктангенс числового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ождества и тождественные пре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тригонометрических выражений. Основные тригонометрические форму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, корень уравнения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>Неравенство, решение неравенства. Метод интерв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целых и дробно-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ир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ригонометрических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уравнений и неравенств к решению математических задач и задач из различных областей науки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я, способы задания функции. График функции. Взаимно обратны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ь определения и множество значений функции. Нули функции. Промежутки знакопостоянства. Чётные и нечётны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епенная функция с натуральным и целым показателем. Её свойства и график. Свойства и график корня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ой степе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гонометрическая окружность, определение тригонометрических функций числового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довательности, способы задания последовательностей. Монотонные последова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ая и геометрическая прогрессии. Бесконечно убывающая геометрическая прогрессия. Сумма бесконечно убывающей геометрической прогрессии. Формула сложных процентов. Использование прогрессии для решения реальных задач приклад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ножества и лог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ножество, операции над множествами. Диаграммы Эйлера―Венна. Применение теоретико-множественного аппарата для описания реальных процессов и явлений, при решении задач из других учебных предме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теорема, следствие, доказатель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уральные и целые числа. Признаки делимости цел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рациональным показателем. Свойства степ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арифм числа. Десятичные и натуральные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выражений, содержащих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выражений, содержащих степени с рацион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тригонометрических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ательные уравнения и не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огарифмические уравнения и не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ы линейных уравнений. Решение прикладных задач с помощью системы линейных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ы и совокупности 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уравнений, систем и неравенств к решению математических задач и задач из различных областей науки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я. Периодические функции. Промежутки монотонности функции. Максимумы и минимумы функции. Наибольшее и наименьшее значение функции на промежу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гонометрические функции, их свойства и граф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ательная и логарифмическая функции, их свойства и граф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графиков функций для решения уравнений и линей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графиков функций для исследования процессов и зависимостей, которые возникают при решении задач из других учебных предметов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ые функции. Метод интервалов для решения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одная функции. Геометрический и физический смысл производно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ные элементарных функций. Формулы нахождения производной суммы, произведения и частного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изводной к исследованию функций на монотонность и экстремумы. Нахождение наибольшего и наименьшего значения функции на отрез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изводной для нахождения наилучшего решения в прикладных задачах, для определения скорости процесса, заданного формулой или графи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образная. Таблица первообразны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грал, его геометрический и физический смысл. Вычисление интеграла по формуле Ньютона―Лейбниц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10414720"/>
      <w:bookmarkStart w:id="8" w:name="block-10414721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учебного предмета «Математика» должно обеспечивать достижение на уровне среднего общего образования следующих личностных, метапредметных и предметных образовательных результатов: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учебного предмет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триотическое воспитание:</w:t>
      </w:r>
    </w:p>
    <w:p>
      <w:pPr>
        <w:pStyle w:val="Normal"/>
        <w:shd w:fill="FFFFFF" w:val="clear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российской гражданской идентичности, уважения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 области окружающей среды, планирования поступков и оценки их возможных последствий для окружающе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но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апредметные результаты освоения программы учебного предмета «Математика» характеризуются овладением универсальными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познавательными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действиями, универсальными коммуникативными действиями, универсальными регулятивными действ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познавательны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коммуникативные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действия, обеспечивают сформированность социальных навыков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ние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трудничество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й, «мозговые штурмы» 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регулятивные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действия, обеспечивают формирование смысловых установок и жизненных навыков лич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контроль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учебного курса «Алгебра и начала математического анализа» на уровне среднего общего образования должно обеспечивать достижение следующих предметных образовательных результатов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рациональное и действительное число, обыкновенная и десятичная дробь,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операции с рациональными и действи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иближённые вычисления, используя правила округления, делать прикидку и оценку результата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степень с целым показателем; стандартная форма записи действительного числа, корень натуральной степени; использовать подходящую форму записи действительных чисел для решения практических задач и представлен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синус, косинус и тангенс произвольного угла; использовать запись произвольного угла через обратные тригонометр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тождество, уравнение, неравенство; целое, рациональное, иррациональное уравнение, неравенство; тригонометрическое урав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тригонометрических выражений и решать тригонометрически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целых, рациональных и иррациональных выражений и решать основные типы целых, рациональных и ир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уравнения и неравенства для решения математических задач и задач из различных областей науки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реальные ситуации на языке алгебры, составлять выражения, уравнения, неравенства по условию задачи, исследовать построенные модели с использованием аппарата алгеб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функция, способы задания функции, область определения и множество значений функции, график функции, взаимно обратны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чётность и нечётность функции, нули функции, промежутки знакопостоя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ки функций для решения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читать графики линейной функции, квадратичной функции, степенной функции с цел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ки функций для исследования процессов и зависимостей при решении задач из других учебных предметов и реальной жизни; выражать формулами зависимости между величи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последовательность, арифметическая и геометрическая прогр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бесконечно убывающая геометрическая прогрессия, сумма бесконечно убывающей геометрической прогр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вать последовательности различными способ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последовательностей и прогрессий для решения реальных задач приклад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ножества и лог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множество, операции над множе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оретико-множественный аппарат для описания реальных процессов и явлений, при решении задач из других учебн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определение, теорема, следствие, доказатель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натуральное, целое число; использовать признаки делимости целых чисел, разложение числа на простые множители для решения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: степень с рацион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логарифм числа, десятичные и натуральные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свойства степени для преобразования выражений; оперировать понятиями: показательное уравнение и неравенство; решать основные типы показате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выражений, содержащих логарифмы; оперировать понятиями: логарифмическое уравнение и неравенство; решать основные типы логарифмически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решения простейших тригонометрических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система линейных уравнений и её решение; использовать систему линейных уравнений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решения простейших систем и совокупностей 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реальные ситуации на языке алгебры, составлять выражения, уравнения, неравенства и системы по условию задачи, исследовать построенные модели с использованием аппарата алгебры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периодическая функция, промежутки монотонности функции, точки экстремума функции, наибольшее и наименьшее значения функции на промежутке; использовать их для исследования функции, заданной графи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графики показательной, логарифмической и тригонометрических функций; изображать их на координатной плоскости и использовать для решения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оординатной плоскости графики линейных уравнений и использовать их для решения системы линейных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ки функций для исследования процессов и зависимостей из других учебных дисципл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непрерывная функция; производная функции; использовать геометрический и физический смысл производной для решения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роизводные элементарных функций, вычислять производные суммы, произведения, частного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изводную для исследования функции на монотонность и экстремумы, применять результаты исследования к построению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изводную для нахождения наилучшего решения в прикладных, в том числе социально-экономических, задач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первообразная и интеграл; понимать геометрический и физический смысл интегр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ервообразные элементарных функций; вычислять интеграл по формуле Ньютона–Лейбниц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икладные задачи, в том числе социально-экономического и физического характера, средствами математического анализа.</w:t>
      </w:r>
    </w:p>
    <w:p>
      <w:pPr>
        <w:pStyle w:val="Normal"/>
        <w:spacing w:before="0" w:after="0"/>
        <w:ind w:left="120" w:hanging="0"/>
        <w:rPr/>
      </w:pPr>
      <w:bookmarkStart w:id="9" w:name="block-10414721"/>
      <w:bookmarkStart w:id="10" w:name="block-10414717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52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16"/>
        <w:gridCol w:w="4895"/>
        <w:gridCol w:w="1491"/>
        <w:gridCol w:w="1841"/>
        <w:gridCol w:w="1910"/>
        <w:gridCol w:w="2568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жества рациональных и действительных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ые уравнения и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и графики. Степень с целым показателе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й корен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ой сте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ррациональные уравнения и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тригонометрии.Тригонометрические урав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и и прогресс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52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491"/>
        <w:gridCol w:w="1841"/>
        <w:gridCol w:w="1910"/>
        <w:gridCol w:w="2568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епень с рациональным показателем. Показательная фун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арифмическая функция. Логарифмические уравнения и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ригонометрические функции и их граф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игонометрические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ая. Применение производн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еграл и его приме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уравне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и целые чис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10414717"/>
      <w:bookmarkStart w:id="12" w:name="block-10414718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1"/>
        <w:gridCol w:w="4576"/>
        <w:gridCol w:w="1178"/>
        <w:gridCol w:w="1841"/>
        <w:gridCol w:w="1910"/>
        <w:gridCol w:w="1423"/>
        <w:gridCol w:w="2221"/>
      </w:tblGrid>
      <w:tr>
        <w:trPr>
          <w:trHeight w:val="144" w:hRule="atLeast"/>
        </w:trPr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жество, операции над множествами. Диаграммы Эйлера―Венн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циональные числа. Обыкновенные и десятичные дроби, проценты, бесконечные периодические дроб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операции с рациональными числами, преобразования числовых выраж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дробей и процентов для решения прикладных задач из различных отраслей знаний и реальной жиз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дробей и процентов для решения прикладных задач из различных отраслей знаний и реальной жиз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тельные числа. Рациональные и иррациональные числ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операции с действительными числам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ближённые вычисления, правила округления, прикидка и оценка результата вычисл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ждества и тождественные преобразова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е, корень уравн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авенство, решение неравенств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 интервало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целых и дробно-рациональных уравнений и неравенст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Множества рациональных и действительных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ые уравнения и неравенств"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я, способы задания функции. Взаимно обратные функци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фик функции. Область определения и множество значений функ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ули функции. Промежутки знакопостоянств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ётные и нечётные функци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епень с целым показателем. Стандартная форма записи действительного числ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подходящей формы записи действительных чисел для решения практических задач и представления данных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епенная функция с натуральным и целым показателе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ё свойства и график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й корень натуральн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й корень натуральн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рифметического корня натуральн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рифметического корня натуральн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рифметического корня натуральн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я с арифметическими корням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я с арифметическими корням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я с арифметическими корням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я с арифметическими корням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я с арифметическими корням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ойства и график корн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ойства и график корн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ой степен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Арифметический корен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ой сте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ррациональные уравнения и неравенства"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ус, косинус и тангенс числового аргумент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ус, косинус и тангенс числового аргумент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ксинус, арккосинус и арктангенс числового аргумент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ксинус, арккосинус и арктангенс числового аргумент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ая окружность, определение тригонометрических функций числового аргумент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ая окружность, определение тригонометрических функций числового аргумент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ригонометрические формулы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ригонометрические формулы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ригонометрические формулы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ригонометрические формулы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тригонометрических выраж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тригонометрических выраж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тригонометрических выраж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тригонометрических выраж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тригонометрических выраж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4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Формулы тригонометр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игонометрические уравнения"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ледовательности, способы задания последовательностей. Монотонные последовательн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ая и геометрическая прогрессии. Использование прогрессии для решения реальных задач прикладного характер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конечно убывающая геометрическая прогрессия. Сумма бесконечно убывающей геометрической прогресси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сложных проценто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сложных проценто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 за курс алгебры и начал математического анализа 10 класс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 за курс алгебры и начал математического анализа 10 класс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4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5"/>
        <w:gridCol w:w="4674"/>
        <w:gridCol w:w="1202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рациональным показател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степе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рациональные степе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рациональные степе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рациональные степе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казательная функция, её свойства и графи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тепень с рациональным показателем. Показательная функция. Показательные уравнения и неравенства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и натуральные логариф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выражений, содержащих логариф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выражений, содержащих логариф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выражений, содержащих логариф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выражений, содержащих логариф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ические уравнения и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ические уравнения и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ические уравнения и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ические уравнения и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арифмическая функция, её свойства и графи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арифмическая функция, её свойства и графи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тригонометрических не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тригонометрических не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тригонометрических не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тригонометрических не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огарифмическая функция. Логарифмические уравнения и неравенства.Тригонометрические функции и их графики.Тригонометрические неравенства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ерывные функ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 интервалов для решения не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 интервалов для решения не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ая функ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ая функ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ий и физический смысл производно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ий и физический смысл производно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ые элементарных функ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ые элементарных функ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ная суммы, произведения, частного функ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ная суммы, произведения, частного функ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ная суммы, произведения, частного функц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оизводной для нахождения наилучшего решения в прикладных задачах, для определения скорости процесса, заданного формулой или график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Производн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производной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образная. Таблица первообразн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образная. Таблица первообразн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грал, геометрический и физический смысл интегра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грал, геометрический и физический смысл интегра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грал, геометрический и физический смысл интегра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линейных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линейных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прикладных задач с помощью системы линейных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прикладных задач с помощью системы линейных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графиков функций для решения уравнений и сист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графиков функций для решения уравнений и сист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уравнений, систем и неравенств к решению математических задач и задач из различных областей науки и реальной жиз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Интеграл и его примен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уравнений"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и целые числа в задачах из реальной жиз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и целые числа в задачах из реальной жиз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и целые числа в задачах из реальной жизн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цел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цел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цел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Системы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Системы уравн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Функ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Функ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 за курс алгебры и начал математического анализа 10-11 класс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 за курс алгебры и начал математического анализа 10-11 класс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10414718"/>
      <w:bookmarkStart w:id="14" w:name="block-10414719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5" w:name="block-10414719"/>
      <w:bookmarkStart w:id="16" w:name="block-10414719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21:37:00Z</dcterms:created>
  <dc:creator>admin</dc:creator>
  <dc:description/>
  <cp:keywords/>
  <dc:language>en-US</dc:language>
  <cp:lastModifiedBy>oTo</cp:lastModifiedBy>
  <dcterms:modified xsi:type="dcterms:W3CDTF">2023-09-26T09:40:00Z</dcterms:modified>
  <cp:revision>7</cp:revision>
  <dc:subject/>
  <dc:title/>
</cp:coreProperties>
</file>