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1" w:after="200"/>
        <w:ind w:right="5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25920" cy="1065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920" cy="1065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главление</w:t>
      </w:r>
    </w:p>
    <w:p>
      <w:pPr>
        <w:pStyle w:val="Normal"/>
        <w:shd w:fill="FFFFFF" w:val="clear"/>
        <w:spacing w:before="121" w:after="200"/>
        <w:ind w:right="5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 Пояснительная записка.</w:t>
      </w:r>
    </w:p>
    <w:p>
      <w:pPr>
        <w:pStyle w:val="Normal"/>
        <w:shd w:fill="FFFFFF" w:val="clear"/>
        <w:spacing w:before="121" w:after="20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. Общая характеристика учебного предмета.</w:t>
      </w:r>
    </w:p>
    <w:p>
      <w:pPr>
        <w:pStyle w:val="Normal"/>
        <w:shd w:fill="FFFFFF" w:val="clear"/>
        <w:spacing w:before="121" w:after="200"/>
        <w:ind w:right="5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Описание ценностных ориентиров содержания учебного предмета.</w:t>
      </w:r>
    </w:p>
    <w:p>
      <w:pPr>
        <w:pStyle w:val="Normal"/>
        <w:shd w:fill="FFFFFF" w:val="clear"/>
        <w:spacing w:before="121" w:after="20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. 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spacing w:before="121" w:after="20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 Содержание учебного предмета.</w:t>
      </w:r>
    </w:p>
    <w:p>
      <w:pPr>
        <w:pStyle w:val="Normal"/>
        <w:shd w:fill="FFFFFF" w:val="clear"/>
        <w:spacing w:before="121" w:after="20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I. Календарно-тематическое планирование.</w:t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I. Описание материально-технического, учебно-методического и информационного обеспечения образовательного процесса.</w:t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 Пояснительная записка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нная программа представляет собой вариант программы организации внеурочной деятельности школьников и рассчитана на учащихся 7-9 классов.</w:t>
      </w:r>
    </w:p>
    <w:p>
      <w:pPr>
        <w:pStyle w:val="Style21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чебно-познавательная деятельность осуществляется не только в процессе обучения на уроках, она продолжается во внеурочное время разнообразных формах воспитательной работы. Внеклассная деятельность является частью всего учебно-воспитательного процесса, при котором деятельность школьников осуществляется во внеурочное время при организующей и направляющей роли учителя. Вся внеклассная работа ориентирована на расширение и углубление базовых знаний и умений, на развитие способностей, познавательного интереса, на приобщение к исследовательской работе, на организацию социальной деятельности школьников в пределах своего края. Это выражается в том, что у внеклассной работы больше возможностей в осуществлении воспитательных функций каждой дисциплины.</w:t>
      </w:r>
    </w:p>
    <w:p>
      <w:pPr>
        <w:pStyle w:val="Style21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неклассная работа проводится в свободное время с целью развития интересов и способностей ребенка, удовлетворения его потребностей в познании, общении, практической деятельности, восстановлении сил и укрепления здоровья. Внеклассная работа позволяет детям использовать свое свободное время с максимальной пользой.</w:t>
      </w:r>
    </w:p>
    <w:p>
      <w:pPr>
        <w:pStyle w:val="Style21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современной школе очень важно заинтересовать учебным предметом учащихся, повысить мотивацию к обучению, достичь этого можно только лишь через продуманную систему внеклассной деятельности по географии, вот почему внеклассная работа была важным звеном учебно-воспитательного процесса и остается актуальной в наше время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емля – это Дом для людей, дом родной, единственный и очень красивый. Но самое удивительное, что дом этот – живой. Планета говорит с нами, и, чтобы научиться слышать ее, мы изучаем географию. Это – самая интересная наука.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обходимость составления рабочей программы обусловлена отсутствием авторской программы, соответствующей федеральному государственному образовательному стандарту основного   общего образования по географии в основной школе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с вами живем на планете полной загадок и тайн. Живем и порой не замечаем, сколько удивительных географических событий происходит рядом с нами.</w:t>
      </w:r>
    </w:p>
    <w:p>
      <w:pPr>
        <w:pStyle w:val="Style22"/>
        <w:rPr/>
      </w:pPr>
      <w:r>
        <w:rPr>
          <w:rFonts w:cs="Times New Roman" w:ascii="Times New Roman" w:hAnsi="Times New Roman"/>
          <w:bCs/>
          <w:spacing w:val="3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еография - это не просто наука, описывающая Землю. Это особая сфера знаний, изучение которой позволяет сформировать у детей масштабное и целостное представление о мире, учит строить причинно-следственные связи, расширяет кругозор, активизирует творческие способности, а также учит мыслить индуктивно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занятиях обучающиеся не просто слушатели, а активные участники исследовательского процесса: они проводят опыты, эксперименты, делают макеты, осуществляют наблюдения и день за днем открывают для себя удивительный мир под названием Земл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азработана </w:t>
      </w:r>
      <w:r>
        <w:rPr>
          <w:rFonts w:cs="Times New Roman" w:ascii="Times New Roman" w:hAnsi="Times New Roman"/>
          <w:sz w:val="24"/>
          <w:szCs w:val="24"/>
        </w:rPr>
        <w:t>в соответствии с Законом «Об Образовании в РФ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ями Федерального г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й программы школы, </w:t>
      </w:r>
      <w:r>
        <w:rPr>
          <w:rFonts w:cs="Times New Roman" w:ascii="Times New Roman" w:hAnsi="Times New Roman"/>
          <w:bCs/>
          <w:iCs/>
          <w:color w:val="000000"/>
          <w:spacing w:val="3"/>
          <w:sz w:val="24"/>
          <w:szCs w:val="24"/>
        </w:rPr>
        <w:t xml:space="preserve">авторской программы основного общего образования по географии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 классов, составленной В. П. Дроновым, Л. Е. Савельевой,</w:t>
      </w:r>
      <w:r>
        <w:rPr>
          <w:rFonts w:cs="Times New Roman" w:ascii="Times New Roman" w:hAnsi="Times New Roman"/>
          <w:sz w:val="24"/>
          <w:szCs w:val="24"/>
        </w:rPr>
        <w:t xml:space="preserve"> издательство «Просвещение» ,2011 г и требованиями к оснащению образовательного процесса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рс включает 34часов:1час в неделю, согласно учебного плана МБОУ «Старобезгинская СОШ» </w:t>
      </w:r>
    </w:p>
    <w:p>
      <w:pPr>
        <w:pStyle w:val="Normal"/>
        <w:shd w:fill="FFFFFF" w:val="clear"/>
        <w:spacing w:before="121" w:after="200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1" w:after="200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1" w:after="200"/>
        <w:ind w:right="5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Общая характеристика учебного предмет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ая 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мы через практическую деятельность закрепить знания теории и повысить уровень самостоятельной и исследовательской работы учащихся путем создания творческих проек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достижения основной цели необходимо решить следующие учебно-методическ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тие у учащихся интереса к предмету, любознательности, творческих способностей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познавательный интерес учащихся к объектам и процессам окружающего мира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научить применять знания при изучении природы Земли и человека;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умений самостоятельно добывать знания, используя различные географические источники.</w:t>
      </w:r>
    </w:p>
    <w:p>
      <w:pPr>
        <w:pStyle w:val="Normal"/>
        <w:shd w:fill="FFFFFF" w:val="clear"/>
        <w:spacing w:before="121" w:after="200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Описание ценностных ориентиров содержания учебного предмета.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ые ориентации, отражающие и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личностные позиции: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ие себя как члена общества на глобальном региональном и локальном уровнях (житель планеты Земля, гражданин РФ, житель своего региона);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ие ценности географической сред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заимосвяз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селения и хозяйства Земли, ее отдельных частей;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ие значимост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щност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оба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блем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ч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товность солидарно противостоя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обаль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зовам современности;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армонично развит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увства и качества: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атриотизм, принят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циональных, духовных и нравственных ценностей;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юбовь к своему Отечеству, региону, местности;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ражданственность, вера в Россию, чувство личной ответственности за Родину перед современниками и будущими поколениями;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ажение к природе, истории, культур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других стран, национальным особенностям, традициям и образу жизни российского и других народов, толерантность;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эмоционально-ценностно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кружающей среде, осозн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е сохранения и рационального использования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Личностные, метапредметные и предметные результаты освоения учебного предмет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содержит систему практических заданий-экспериментов, направленных на достижение личностных, метапредметных и предметных результатов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на уровне общего образования законченной системы географических знаний и умений, навыками их применения в различных жизненных ситуациях;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ценности географического знания как важнейшего компонента научной картины мира;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ованность устойчивых установок социально-ответственного поведения в географической среде – среде обитания всего живого в том числе и человека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я курса является формирование универсальных учебных действий (УУД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Личностные УУД: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патриотизм, любовь к своей местности, своему региону, своей стране;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Регулятивные УУД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способность к самостоятельному приобретению новых знаний и практических умений;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умение управлять своей познавательной деятельностью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умение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Познавательные УУД: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умения вести самостоятельный поиск, анализ и отбор информации, её преобразование, сохранение, презентации с помощью технических средств и информационных технологий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оммуникативные УУД: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самостоятельно организовывать учебное взаимодействие в группе (определять общие цели, распределять роли, договариваться друг с другом и т.д.)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дметные результаты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овладение основными навыками нахождения, использования и презентации географической информации;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формирование представлений об особенностях природных явлений на различных территориях и акватория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одержание учебного предмета</w:t>
      </w:r>
    </w:p>
    <w:p>
      <w:pPr>
        <w:pStyle w:val="TextBody"/>
        <w:suppressAutoHyphens w:val="true"/>
        <w:spacing w:lineRule="auto" w:line="360"/>
        <w:ind w:left="1080" w:hanging="6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е занятие (1ч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. История географических открытий (8ч)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следам путешественников каменного ве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вые путешественники. Кто были первыми путешественниками? *Первые путешественники существовали еще в доисторические времена. Это были люди Каменного века, жившие на земле, называемой теперь Африкой. Тур Хейердал.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утешественники древност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Финикийцы - первые открыватели земель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античном мире, первые открытия новых земель были связанны с проложением торговых путей моряками – торговцами. В 600 году до н.э., древние финикийцы впервые за всю историю человечества смогли осуществить путешествие вокруг Африки, что дало возможность людям изобразить первые географические карты материка.</w:t>
      </w:r>
    </w:p>
    <w:p>
      <w:pPr>
        <w:pStyle w:val="Normal"/>
        <w:spacing w:lineRule="auto" w:line="36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еография в эпоху Средневековья</w:t>
      </w:r>
    </w:p>
    <w:p>
      <w:pPr>
        <w:pStyle w:val="Normal"/>
        <w:spacing w:lineRule="auto" w:line="240" w:before="0" w:after="0"/>
        <w:ind w:left="3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утешествия морских народов. Викинги.</w:t>
      </w:r>
      <w:r>
        <w:rPr>
          <w:rFonts w:cs="Times New Roman" w:ascii="Times New Roman" w:hAnsi="Times New Roman"/>
          <w:sz w:val="24"/>
          <w:szCs w:val="24"/>
        </w:rPr>
        <w:t xml:space="preserve"> Кроме смелых мореплавателей древности финикийцев и любознательных греков жили в Европе ещё одни отважные покорители моря. Их называли викингами. Они населяли скандинавское побережье. Потом, когда места для обитания становилось меньше и меньше, они в поисках пахотной земли стали уходить на юг. Суда их были приспособлены к плаванию в открытом море. Одни из викингов промышляли разбоем, превращались в морских пиратов. Другие же — норманны — переселялись на северо-восток Франции, восток Англии, на Сицилию и уединённые острова Исландии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вые европейцы на краю Аз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Марко Поло - первый знаменитый путешественник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арко было 15 лет, когда из далёкого и продолжительного странствия вернулись в Венецию его отец Николо и дядя Матео — богатые купцы. Они побывали в Крыму, на Средней Волге, в Самарканде и Бухаре, в Монголии. По их словам, Монгольская империя протянулась от Дуная до берегов Тихого океана. Даже Китай был под властью монгольского хана Хубилая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ждение за три моря. Афанасий Никитин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верской купец Афанасий Никитин в 1466–1472 годах кратчайшим путем по суше прошел в Индию и оставил обстоятельные записки — "Хождение за три моря".</w:t>
      </w:r>
    </w:p>
    <w:p>
      <w:pPr>
        <w:pStyle w:val="Normal"/>
        <w:spacing w:lineRule="auto" w:line="360" w:before="0" w:after="0"/>
        <w:ind w:left="3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крытие нового света.эпоха великих географических открытий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ской путь в Индию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Путь в Индию! Диаш и Васко да Гамо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рытие морского пути в Индию. Васко да Гама. Организация экспедиции. Путь на Восток. Возвращение. Ключ к восточному мореходству. В 1487 году Бартоломеу Диаш обогнул мыс Доброй Надежды — южную оконечность Африки. Впереди лежал путь в Индию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ткрытие Америки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Колумб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рытие Нового света: экспедиции Х. Колумба, Испанские экспедиции на Восток. Христофор Колумб. Составление карты Америки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вое кругосветное плавание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Фернан Магеллан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 родовом герое человека, который первым обошёл на корабле вокруг света, изображён земной шар, обвитый лентой. Надпись на ней гласит по латыни: «Первый обошёл вокруг меня». Кто этот человек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Экспедиция, которую возглавлял вначале Магеллан, а потом Эль-Кано открыла пролив между Америкой и Огненной Землёй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крытие Южного материка. Вопрос об Огненной Земле был случайно, разрешён английским пиратом Фрэнсисом Дрейком Он нападал на испанские корабли у берегов Америки. В конце 1577 года Дрейк направился по пути Магеллана.</w:t>
      </w:r>
    </w:p>
    <w:p>
      <w:pPr>
        <w:pStyle w:val="Normal"/>
        <w:spacing w:lineRule="auto" w:line="36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крытие Австралии и Антарктиды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иски Южной земли продолжаются. </w:t>
      </w:r>
      <w:r>
        <w:rPr>
          <w:rFonts w:cs="Times New Roman" w:ascii="Times New Roman" w:hAnsi="Times New Roman"/>
          <w:sz w:val="24"/>
          <w:szCs w:val="24"/>
          <w:lang w:val="ru-RU"/>
        </w:rPr>
        <w:t>В 1642—1643 годах голландцу Абелю Тасману посчастливилось увидеть сушу за 40-й параллелью. В 1644 году Тасман описал северные берега Австралии от мыса Йорк до южного тропика и составил подробную карту. Так был открыт настоящий Южный материк — «Терра Аустралис Инкогнита» — Австралия и соседняя Новая Зеландия. Это важное открытие Тасмана голландские власти засекретили, чтобы другие страны не могли захватить южные земли. И лишь в 18 веке англичанин Джеймс Кук вторично «открыл» Австралию и Новую Зеландию и объявил их колониями Англии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усские путешественник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лестящие страницы в историю географических открытий вписали русские путешественники. Они не только изучали необъятные просторы Родины, но и совершали открытия и исследования далеко за ее пределами. Семен Иванович Дежнёв - знаменитый землепроходец и мореход. Фаддей Фаддеевич Беллинсгаузен - знаменитый мореплаватель, крупный ученый. Петр Петрович Семенов-Тян-Шанский - замечательный русский географ и путешественник. Николай Николаевич Миклухо-Маклай - знаменитый русский путешественник и ученый, антрополог и этнограф. Иван Федорович Крузенштерн - замечательный мореплаватель и ученый-исследователь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округ света под русским флагом. </w:t>
      </w:r>
      <w:r>
        <w:rPr>
          <w:rFonts w:cs="Times New Roman" w:ascii="Times New Roman" w:hAnsi="Times New Roman"/>
          <w:sz w:val="24"/>
          <w:szCs w:val="24"/>
          <w:lang w:val="ru-RU"/>
        </w:rPr>
        <w:t>Русские первооткрыватели и путешественники Первая русская кругосветная экспедиция, Вторая русская кругосветная экспедиция, Освоение Русской Америки, Освоение Дальнего Востока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еографические исследования первой половины20 ве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рытие северного и южного полюсов, покорение Эвереста, погружение в Марианскую впадину и др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усские путешественники 20 века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лади́мир Кла́вдиевич Арсе́ньев — русский путешественник, географ, этнограф, писатель, исследователь Дальнего Востока. Шмидт Отто Юльевич— известный полярный исследователь. Фёдор Фили́ппович Ко́нюхов — русский путешественник, писатель, художник, священник Русской православной церкви. Заслуженный мастер спорта СССР по спортивному туризму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Эпоха открытия и покорения космос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 век можно смело назвать Эпохой Великих космический открытий, ведь именно этому веку принадлежат золотые страницы истории покорения космического пространства. Начало освоению космоса было положено 4 октября 1957 года. Первый полет человека в космос. Ю.А.Гагарин – первый космонавт. В.Н.Терешкова – первая женщина- космонавт.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pacing w:val="5"/>
          <w:sz w:val="24"/>
          <w:szCs w:val="24"/>
          <w:lang w:val="ru-RU"/>
        </w:rPr>
        <w:t>Разде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зображение земной поверхности (3ч.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лобус. Кар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обус («шар») — трёхмерная модель Земли или другой планеты, а также модель небесной сферы. В отличие от карт, на глобусе нет искажений и разрывов, поэтому глобус удобен для получения общего представления о расположении материков и океанов. В то же время глобус имеет довольно мелкий масштаб и не может показать какую-либо местность подробно. Карта — это уменьшенное, обобщенное изображение поверхности Земли. Виды карт. Расширение и систематизация знаний о глобусе и карте. Определение по карте и глобусу экватора, полушария, полярного круга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тороны света. Знакомство с компасо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а планета огромна. Именно поэтому можно заплутать, как говорится, в трех соснах. Чтобы такого не происходило, пожалуй, каждый должен знать о том, как определить стороны света. Самый надежный способ определения вашего местоположения относительно сторон света - это компас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уша большая и маленькая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Материки –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громные части суши, разделяющие океаны. М</w:t>
      </w:r>
      <w:r>
        <w:rPr>
          <w:rFonts w:cs="Times New Roman" w:ascii="Times New Roman" w:hAnsi="Times New Roman"/>
          <w:sz w:val="24"/>
          <w:szCs w:val="24"/>
          <w:lang w:val="ru-RU"/>
        </w:rPr>
        <w:t>атерики Евразия, Африка, Северная Америка, Южная Америка, Антарктида, Австралия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трова – сравнительно небольшие участки суши, окружённые водой. Самый большой остров – Гренландия. Архипелаг - группа островов, расположенных близко друг от друга и имеющих обычно одно и тоже происхождение и сходное геологическое строение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Раздел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утешествие по планете Земля (22ч)</w:t>
        <w:br/>
        <w:t>Литосфера (4ч)</w:t>
        <w:br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утешествие к центру Земл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утреннее строение Земли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глубляясь в недра Земли, мы будем знакомиться с ее внутренним строением, с методами ее исследования, узнаем, как устроена литосфера. </w:t>
      </w:r>
      <w:r>
        <w:rPr>
          <w:rFonts w:cs="Times New Roman" w:ascii="Times New Roman" w:hAnsi="Times New Roman"/>
          <w:sz w:val="24"/>
          <w:szCs w:val="24"/>
        </w:rPr>
        <w:t>Модель осадочных горных пород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внины. Горы.</w:t>
      </w:r>
      <w:r>
        <w:rPr>
          <w:rFonts w:cs="Times New Roman" w:ascii="Times New Roman" w:hAnsi="Times New Roman"/>
          <w:sz w:val="24"/>
          <w:szCs w:val="24"/>
        </w:rPr>
        <w:t xml:space="preserve"> Неоднородность земной поверхности как следствие взаимодействия внутренних сил Земли и внешних процессов. Характерные особенности равнин и гор. Различия гор и равнин по высоте. Горы и равнины на территории России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улканы. </w:t>
      </w:r>
      <w:r>
        <w:rPr>
          <w:rFonts w:cs="Times New Roman" w:ascii="Times New Roman" w:hAnsi="Times New Roman"/>
          <w:sz w:val="24"/>
          <w:szCs w:val="24"/>
        </w:rPr>
        <w:t>Образование вулканов. Основные зоны землетрясений и вулканизма на Земле. Как разбудить вулкан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лезные ископаемы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же такое полезные ископаемые? Почему они так называются? Полезные ископаемые – это горные породы и минералы, которые люди добывают из глубин земли или с её поверхности и используют в хозяйстве. Каждое полезное ископаемое обладает каким- либо свойством. Полезные ископаемые – это клад нашей Земли. Поэтому, как любой другой клад, их нужно беречь и охранять. Запасы полезных ископаемых на Земле не бесконечны. Нужно правильно и бережно относиться к подземным богатствам, которые невозможно восстановить. Ведь они образовались в недрах Земли за многие миллионы лет!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овой океан (5ч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ировой океан и его час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й океан — основная часть гидросферы, составляющая 94,1 % всей её площади, непрерывная, но не сплошная водная оболочка Земли, окружающая материки и острова и отличающаяся общностью солевого состава. В нем выделяют более или менее самостоятельные части: океаны, моря, заливы, лагуны, фиорды, бухты, проливы и др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Значение Мирового океана для природы и человека.</w:t>
      </w:r>
      <w:r>
        <w:rPr>
          <w:rFonts w:cs="Times New Roman" w:ascii="Times New Roman" w:hAnsi="Times New Roman"/>
          <w:sz w:val="24"/>
          <w:szCs w:val="24"/>
        </w:rPr>
        <w:t xml:space="preserve"> Мировой океан — регулятор климата Земли.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оре — окраина Океан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ая разница между морем и океаном? 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огда между этими терминами не делают различия, подразумевая под ними любой достаточно большой бассейн, заполненный соленой водой. Однако с географической точки зрения море представляет собой бассейн, значительно меньший, чем океан. Другими словами, море - это часть океана. Моря России. Моря принадлежат к бассейнам трех океанов — Атлантического, Северного Ледовитого и Тихого. Каспийское море-озеро относится к области внутреннего стока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уда бежит река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ки Земли — их общие черты и различия. Питание и режим рек. Зна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ние рек для человека, рациональное использование водных ресурсов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зеро — сосуд с водо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зеро - это масса воды или другой жидкости значительного размера, расположенной на суше. Огромное количество озер на Земле - пресноводные и большинство лежит в Северном полушарии в более высоких широтах. В экологии окружающая озерная среда упоминается, как озерные отложения. Большие озера иногда упоминаются как «внутренние моря», а маленькие моря иногда упоминаются как озера. Озера России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еликие водопад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удеса природы поражают своей красотой и величием. Водопады являются одним из таких чудес. Панорамные виды водопадов потрясающе красивые, элегантные. Водопады мира: Виктория, Анхель, Ниагарский, Игуа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мосфера(5ч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то командует погодо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ука об атмосфере Земли. Метеорологи. Прогноз погоды. Облачность. Как возникают облака?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ткуда берется ветер. Знакомство с флюгеро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образуются ветры. Различия температур. Профессии людей, которым необходимо знать направление ветра. Грозные ветры. Стихийные бедствия от ветра. Флю́гер— метеорологический прибор для измерения направление вет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осфера (2ч.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Биосфера – живой шар. </w:t>
      </w:r>
      <w:r>
        <w:rPr>
          <w:rFonts w:cs="Times New Roman" w:ascii="Times New Roman" w:hAnsi="Times New Roman"/>
          <w:sz w:val="24"/>
          <w:szCs w:val="24"/>
          <w:lang w:val="ru-RU"/>
        </w:rPr>
        <w:t>Возникновение жизни на Земле. Круговорот веществ на Земле. Мировой круговорот воды. Круговорот углекислого газа и кислорода в природе. Обмен веществ у растений. Человек и биосфера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Жизнь в океане. </w:t>
      </w:r>
      <w:r>
        <w:rPr>
          <w:rFonts w:cs="Times New Roman" w:ascii="Times New Roman" w:hAnsi="Times New Roman"/>
          <w:sz w:val="24"/>
          <w:szCs w:val="24"/>
          <w:lang w:val="ru-RU"/>
        </w:rPr>
        <w:t>Морские организмы. Условия жизни в водной среде. Экологические проблемы океана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храна редких растений и животных, заповедни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ета людей (4 ч.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ы не одинок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ы человека. Народы мира. Русские. Традиции и обычаи, история русского народа. Игры народов мира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гра «Семь раз вокруг света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еографическая игра - занимательное путешествие по земному шару.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2"/>
        <w:ind w:left="2124" w:hanging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ru-RU"/>
        </w:rPr>
        <w:t>VI. Календарно-тематическое планирование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1134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ехнике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стория географических открытий (8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едам путешественников каменного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енники древ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0" w:hanging="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География в эпоху Средневек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морских народов. Викин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европейцы на краю Аз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рко Поло - первый знаменитый путешествен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 w:eastAsia="en-US"/>
              </w:rPr>
              <w:t>Открытие нового света. эпоха великих географиических откр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ждение за три моря. Афанасий Ники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й путь в Инди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артоломео  Диаш и Васко да Га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0" w:hanging="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Открытие Австралии и Антаркт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утешестве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исследования первой половины 20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утешественники 20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открытия и покорения косм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ображение земной поверхности (3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и ка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света. работа с компас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а большая и малень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утешествие по планете Земля (22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берутся времена года и части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осмоса на землю и жизнь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Литосфера (4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к центру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Земли. Равнины. Г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каны. Как разбудить вулкан. Землетряс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мир кам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Мировой океан (5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 и его ч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 -окраина Оке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пытные явления в жизни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ёра, их разнообразие, озёра-унику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водоп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Атмосфера (5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пог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ые ос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ётся ветер. Знакомство с флюге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йные явления атмо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кие метеорологически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>Биосфера (2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в био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ники природного наследия челов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Планета людей (4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не одинок. Народы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радиции и обычаи народов мира. Игры народов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емь раз вокруг с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before="121" w:after="200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Описание материально-технического, учебно-методического и информационного  обеспечения образовательного процесс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И.И.Баринова, Л.И.Елховская, В.В.Николина «Внеурочная работа по географии», Москва, «Просвещение», 2005г.                                                                   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Н.А.Максимов «Методическое пособие по физической географии», Москва, «Просвещение», 2001г.                                                                                 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О.В.Крылова «Интересный урок географии», М., «Просвещение», 2003г.                          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«Географический энциклопедический словарь» под ред. А.Ф. Трёшникова, М., «Сов. Энциклопедия»,1988г.                                                                                                               5.«Энциклопедический словарь юного географа-краеведа», сост. Г.В. Карпов, М., «Просвещение», 2004г.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И.Д.Агеева «Весёлая география на уроках и праздниках», М., «Творческий центр Сфера», 2007г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Т.С.Майорова «География. Справочник школьника».., М., «АСТ», 2003г. 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«География и астрономия. Универсальная энциклопедия школьника», Минск, «Хорвест», 2004г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«Я познаю мир. Детская энциклопедия. География», М., «АСТ», 2004г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 Л.Г.Бондарев.«Мир географии».. и др., М., «Мысль», 1999г.</w:t>
      </w:r>
    </w:p>
    <w:p>
      <w:pPr>
        <w:pStyle w:val="Msobodytextindentbullet1gif"/>
        <w:spacing w:before="0" w:after="0"/>
        <w:ind w:left="142" w:right="142" w:hanging="0"/>
        <w:contextualSpacing/>
        <w:jc w:val="both"/>
        <w:rPr/>
      </w:pP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</w:p>
    <w:p>
      <w:pPr>
        <w:pStyle w:val="Msobodytextindentbullet3gif"/>
        <w:spacing w:before="0" w:after="0"/>
        <w:ind w:left="142" w:right="142" w:hanging="0"/>
        <w:contextualSpacing/>
        <w:jc w:val="both"/>
        <w:rPr>
          <w:bCs/>
        </w:rPr>
      </w:pP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uchportal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pedsove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s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/>
          </w:rPr>
          <w:t>/</w:t>
        </w:r>
      </w:hyperlink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цифровые образовательные ресурс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426" w:footer="709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mbria" w:hAnsi="Cambria" w:cs="Cambria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bidi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bullet1gif">
    <w:name w:val="msobodytextindent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bullet3gif">
    <w:name w:val="msobodytextindent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dsovet.s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7:40:00Z</dcterms:created>
  <dc:creator>саша</dc:creator>
  <dc:description/>
  <cp:keywords/>
  <dc:language>en-US</dc:language>
  <cp:lastModifiedBy>oTo</cp:lastModifiedBy>
  <cp:lastPrinted>2023-09-25T13:11:00Z</cp:lastPrinted>
  <dcterms:modified xsi:type="dcterms:W3CDTF">2023-10-12T06:59:00Z</dcterms:modified>
  <cp:revision>17</cp:revision>
  <dc:subject/>
  <dc:title/>
</cp:coreProperties>
</file>