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214" w:hanging="0"/>
        <w:jc w:val="right"/>
        <w:rPr>
          <w:lang w:val="ru-RU"/>
        </w:rPr>
      </w:pPr>
      <w:r>
        <w:rPr>
          <w:lang w:val="ru-RU"/>
        </w:rPr>
        <w:drawing>
          <wp:inline distT="0" distB="0" distL="0" distR="0">
            <wp:extent cx="7583170" cy="1065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21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21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0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460" w:right="0" w:hanging="10"/>
        <w:jc w:val="center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65"/>
        <w:ind w:left="524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458" w:hanging="0"/>
        <w:rPr/>
      </w:pPr>
      <w:r>
        <w:rPr/>
        <w:t xml:space="preserve">Введение 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создать условия для формирования необходимых старшекласснику социальных навыков, надо иметь в виду его основные потребности, возможность удовлетворения которых является главным фактором развития личности. Среди основных потребностей можно выделить следующие: - потребность в самоутверждении: имеет статусный характер и предполагает ощущение своей значимости в окружении других люде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ребности в удовольствиях, связанные с насыщенной внешней средой, досуговой деятельностью, развлечениями, полноценным отдыхом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ребность в самовыражении: реализуется через интересную и личностно значимую ведущую деятельность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ребность в свободе: возможности и способности человека действовать в соответствии со своими интересами и целям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ребность быть личностью: быть нужным другим людям, делать добро бескорыстно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ние условий для максимального удовлетворения данных потребностей предполагает ориентацию на основные принципы, аксиологического подхода к социально - педагогической деятельности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сиологический подход как методологическое основание социально-педагогической деятельности связан с категорией «ценность». Ценности многообразны. Применительно к социально - педагогической деятельности наиболее важны ценности – идеалы, связанные с понятиями гуманизма, т.е. комплекс идей, признающий ценность человека как личности, его права на свободное развитие и проявление своих способностей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ности не передаются тем же путем, что и знания. «Ценностям нельзя научить, их нужно переживать» (В.Франкл). В тренинговых упражнениях и играх обучающийся открывает разнообразие своих жизненных ролей и выстраивает свой мир ценностей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ринятых ребенком ценностях одновременно отражаются содержательные характеристики его позиции и поведения, а также его личностные характеристики, связанные с определенным представлением о себе и возможностях собственного активного проявления в социуме. Путем принятия конкретных ценностей определяются выбор личностью социальной позиции, норм поведения при взаимодействии с другими людьми, характер принятых решений, направленность выбора. Ценностные ориентации имеют особое значение, т. к. они выполняют роль внутренних стимулов и одновременно являются критериями, по которым личность сверяет свое поведение и деятельность. </w:t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993" w:right="599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образовательной программы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тельная программа под названием «Я и мои ценности» направлена на создание условий для формирования необходимых старшекласснику социальных навыков, т. е. является</w:t>
      </w:r>
      <w:r>
        <w:rPr>
          <w:b/>
          <w:sz w:val="24"/>
          <w:szCs w:val="24"/>
          <w:lang w:val="ru-RU"/>
        </w:rPr>
        <w:t xml:space="preserve"> социально - педагогической. </w:t>
      </w:r>
    </w:p>
    <w:p>
      <w:pPr>
        <w:pStyle w:val="Heading2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Новизна образовательной программы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нятия для старшеклассников по формированию социальных навыков объединены в Программе в тренинговый цикл, идея которого-повышение социальной адаптированности на основе ценностно-целевой позиции. Данная Программа включает игры и упражнения, которые дают возможность позитивного самосознания, научиться ценить свою и чужую индивидуальность, работать в команде, т. е. формируют те качества социально адаптированной личности, которые позволяют решать многоступенчатые задачи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азделе «Я и мой мир» представлены методики, помогающие старшеклассникам в формировании собственных ценностей и прежде всего - ценности «Я», в осознании своей жизни, жизненных целей, осмыслении ценностей времени, познания и творчества, в поиске внутренних ресурсов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азделе блоке «Я и этот мир» представлены методики, помогающие старшеклассникам в ходе групповой работы осмыслить роль социальных норм жизни, роль общества для отдельного человека, а также значение важнейших социальных навыков, содействующих повышению социальной адаптированности старшеклассников, выработке умения находить внешние ресурсы, а, следовательно, профилактике девиантного поведения. </w:t>
      </w:r>
    </w:p>
    <w:p>
      <w:pPr>
        <w:pStyle w:val="Heading2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Актуальность программы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Философия воспитания доказывает, что деятельное воплощение любви к        ближнему, отношений товарищества, причастности к судьбе Отечества, возможно, и имеет смысл только для человека, в систему ценностей которого вошли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а с ее всеми проявлениями жизн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, его духовное и физическое здоровь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овность как активное внутреннее стремление к истине, правде, добру, красоте;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овь и мир как сущностные человеческие отнош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ечество, род, язык, традиции как основы социального быт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познания и возможность творчеств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ободный труд и его результаты как составляющие культуры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исленные ценности представляются универсальными, объединяя в себе значимость общечеловеческих, национальных, индивидуальных ценностей. Важно, что эти ценности вписываются в содержание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ктуальных на современном этапе развития образования педагогических проблем: формирование социальных навыков обучающихся, профилактика их девиантного поведения, осознание важности и необходимости здорового образа жизни. </w:t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Педагогическая целесообразность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ожалению, в современных школьных программах практически нет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альных занятий, посвященных формированию мира ценностей человека, которые, в свою очередь, содействуют эффективному развитию социальных навыков или отдельных их элементов. Вместе с тем направленное повышение социальной адаптированности старшеклассников, их обучение способам успешной социализации позволили бы избежать многих проблем девиантного поведения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ль программы: </w:t>
      </w:r>
      <w:r>
        <w:rPr>
          <w:sz w:val="24"/>
          <w:szCs w:val="24"/>
          <w:lang w:val="ru-RU"/>
        </w:rPr>
        <w:t>формирование у старшеклассников нравственных, волевых, деловых, коммуникативных качеств личности, воспитание ответственности за свое здоровье, за поступки.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дачи программы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учить навыкам познания самого себя, осмыслению сильных и слабых сторон своей личности, принятия себя как ценности и самовоспитани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ствовать развитию умения эффективного общения с другими людьм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ть стремление к свободному принятию достойных человека целей. </w:t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Отличительные особенности данной программы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ая программа включает в себя тренинговый цикл. Педагог, являясь союзником участника тренинга в самопознании, становится активным союзником и в создании его ценностей, что позволяет позитивно влиять на старшеклассника: на его нравственность, культуру, жизненные установки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тично используя диагностические методики самопознания, педагог помогает старшекласснику увидеть себя, черты своего характера. Подрастающий человек получает возможность задуматься о существующих социальных навыках и проанализировать свои потребности и социальные навыки. Получая развернутую картину своей личности, он размышляет о своем месте в жизни, о смысле жизни; проверяет себя, включаясь в разрешение жизненных ситуаций-проб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агаемая Программа элементами тренинга формирования социальных навыков у старшеклассников «Я и мои ценности» реализуется педагогом. Практический опыт показал ее доступность для специалистов, не имеющих психологического образования. Это представляется немаловажным, т.к. образовательная среда должна ориентировать всех участников образовательного процесса на формирование у обучающихся социальных навыков. </w:t>
      </w:r>
    </w:p>
    <w:p>
      <w:pPr>
        <w:pStyle w:val="Heading3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зраст детей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агаемый интегрированный курс по Программе «Я и мои ценности» включает в себя тренинговый цикл, который разделен на два содержательных блока: «Я и мой мир» и «Я и этот мир». Данный курс занятий предназначен для обучающихся старшего школьного возраста — 16—17 лет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и реализации программы</w:t>
      </w:r>
      <w:r>
        <w:rPr>
          <w:sz w:val="24"/>
          <w:szCs w:val="24"/>
          <w:lang w:val="ru-RU"/>
        </w:rPr>
        <w:t xml:space="preserve">: программа рассчитана на 1 год обучения - 35  часов.     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жим занятий</w:t>
      </w:r>
      <w:r>
        <w:rPr>
          <w:sz w:val="24"/>
          <w:szCs w:val="24"/>
          <w:lang w:val="ru-RU"/>
        </w:rPr>
        <w:t>: 1 час в неделю.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ы проведения занятий</w:t>
      </w:r>
      <w:r>
        <w:rPr>
          <w:sz w:val="24"/>
          <w:szCs w:val="24"/>
          <w:lang w:val="ru-RU"/>
        </w:rPr>
        <w:t xml:space="preserve">: беседа, обсуждение, игра, тестирование, творческие этюды, психологические упражнения, эвристическая лекция, мини-сочинение, консультация, тренинг. </w:t>
      </w:r>
    </w:p>
    <w:p>
      <w:pPr>
        <w:pStyle w:val="Heading3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ы проведения занятий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верие, искренность в общении, не вынесение обсуждаемых проблем за пределы группы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уппа — это то место, где можно рассказать о том, что ребят действительно волнует и интересует, обсуждать такие проблемы, которые до момента участия в группе по каким-либо причинам не обсуждались. Такие отношения не ущемляют чувства взрослости старшеклассников, позволяют эффективно влиять на повышение уровня их нравственной воспитанност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тивность обучающегося:</w:t>
      </w:r>
      <w:r>
        <w:rPr>
          <w:sz w:val="24"/>
          <w:szCs w:val="24"/>
          <w:lang w:val="ru-RU"/>
        </w:rPr>
        <w:t xml:space="preserve"> участники вовлекаются в специально разработанные действия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нсивное включение в групповой процесс с целью активного всматривания, «вслушивания», «вчувствования» в самого себя, партнера, в группу в целом. Многие оценки и суждения должны исходить, по возможности, не от педагога, а от самих участников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ворческая позиция:</w:t>
      </w:r>
      <w:r>
        <w:rPr>
          <w:sz w:val="24"/>
          <w:szCs w:val="24"/>
          <w:lang w:val="ru-RU"/>
        </w:rPr>
        <w:t xml:space="preserve"> в ходе занятий участники осознают, обнаруживают, «открывают» уже известные идеи, закономерности, а также, что еще более важно, свои ресурсы, возможности и особенност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иалогичность:</w:t>
      </w:r>
      <w:r>
        <w:rPr>
          <w:sz w:val="24"/>
          <w:szCs w:val="24"/>
          <w:lang w:val="ru-RU"/>
        </w:rPr>
        <w:t xml:space="preserve"> продуктивная воспитательная работа педагогов и психолога со старшеклассниками возможна лишь в ситуации диалога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изация этого принципа создает в группе атмосферу безопасности, открытости, довер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ознание поведения:</w:t>
      </w:r>
      <w:r>
        <w:rPr>
          <w:sz w:val="24"/>
          <w:szCs w:val="24"/>
          <w:lang w:val="ru-RU"/>
        </w:rPr>
        <w:t xml:space="preserve"> в процессе занятий поведение участников, импульсивное вначале, становится более объективным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ниверсальным средством объективации поведения является обратная связь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Эмоциональность,</w:t>
      </w:r>
      <w:r>
        <w:rPr>
          <w:sz w:val="24"/>
          <w:szCs w:val="24"/>
          <w:lang w:val="ru-RU"/>
        </w:rPr>
        <w:t xml:space="preserve"> которой способствуют занятия в специально оформленном помещении, где много комнатных растений, составлены из них композиции, стены украшены картинами... Возможно музыкальное сопровождение классической музыкой в начале занятий, во время письменных ответов на вопросы тестов, написания сочинений-миниатюр. </w:t>
      </w:r>
      <w:r>
        <w:rPr>
          <w:b/>
          <w:sz w:val="24"/>
          <w:szCs w:val="24"/>
          <w:lang w:val="ru-RU"/>
        </w:rPr>
        <w:t xml:space="preserve">Ожидаемые результаты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окончании освоения программы у воспитанников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ут воспитаны морально - волевые и нравственные качеств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развита устойчивая потребность к самопознанию; - будет сформирована активная жизненная позиц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дет воспитано уважение к нормам коллективной жизни.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Выпускники будут уме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вести диалог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проводить самоанализ и самотестировани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выполнять психологические упражн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искусс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страивать эффективное общение с другими людьми; </w:t>
      </w:r>
      <w:r>
        <w:rPr>
          <w:b/>
          <w:sz w:val="24"/>
          <w:szCs w:val="24"/>
          <w:lang w:val="ru-RU"/>
        </w:rPr>
        <w:t>-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тавить цели и принимать решения; </w:t>
      </w:r>
      <w:r>
        <w:rPr>
          <w:b/>
          <w:sz w:val="24"/>
          <w:szCs w:val="24"/>
          <w:lang w:val="ru-RU"/>
        </w:rPr>
        <w:t>-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ести дневник. </w:t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особы определения результативности программы</w:t>
      </w:r>
      <w:r>
        <w:rPr>
          <w:i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993" w:right="599" w:firstLine="708"/>
        <w:jc w:val="center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993" w:right="599" w:firstLine="708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едагогическое наблюдение, педагогический анализ результатов, анкетирование, тестирование, собеседование, диагностические задания, мини-сочинения, ведение дневника, активность обучающихся на занятиях. </w:t>
      </w:r>
    </w:p>
    <w:p>
      <w:pPr>
        <w:pStyle w:val="Normal"/>
        <w:spacing w:lineRule="auto" w:line="240" w:before="0" w:after="0"/>
        <w:ind w:left="993" w:right="599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 w:before="0" w:after="0"/>
        <w:ind w:left="460" w:right="701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40" w:before="0" w:after="0"/>
        <w:ind w:left="460" w:right="701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программы </w:t>
      </w:r>
    </w:p>
    <w:p>
      <w:pPr>
        <w:pStyle w:val="Normal"/>
        <w:spacing w:lineRule="auto" w:line="240" w:before="0" w:after="0"/>
        <w:ind w:left="240" w:right="327" w:firstLine="4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агностика и отслеживание результативности программы является важным звеном образовательного процесса. </w:t>
      </w:r>
      <w:r>
        <w:rPr>
          <w:sz w:val="24"/>
          <w:szCs w:val="24"/>
        </w:rPr>
        <w:t>Контроль проводится в течение год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40" w:right="327" w:firstLine="4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44" w:type="dxa"/>
        <w:jc w:val="left"/>
        <w:tblInd w:w="922" w:type="dxa"/>
        <w:tblLayout w:type="fixed"/>
        <w:tblCellMar>
          <w:top w:w="62" w:type="dxa"/>
          <w:left w:w="0" w:type="dxa"/>
          <w:bottom w:w="0" w:type="dxa"/>
          <w:right w:w="0" w:type="dxa"/>
        </w:tblCellMar>
      </w:tblPr>
      <w:tblGrid>
        <w:gridCol w:w="2919"/>
        <w:gridCol w:w="2895"/>
        <w:gridCol w:w="2930"/>
      </w:tblGrid>
      <w:tr>
        <w:trPr>
          <w:trHeight w:val="35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контроля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</w:t>
            </w:r>
          </w:p>
        </w:tc>
      </w:tr>
      <w:tr>
        <w:trPr>
          <w:trHeight w:val="163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варительный (выявление уровня знаний, умений, навыков)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беседование, диагностика, методика диагностики форм общения (по М. И. </w:t>
            </w:r>
          </w:p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иной)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</w:tr>
      <w:tr>
        <w:trPr>
          <w:trHeight w:val="9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ая проверка в процессе изучения тем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right="0" w:hanging="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прос по теме, беседы,  тесты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14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</w:tc>
      </w:tr>
      <w:tr>
        <w:trPr>
          <w:trHeight w:val="131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иодическая </w:t>
            </w:r>
          </w:p>
          <w:p>
            <w:pPr>
              <w:pStyle w:val="Normal"/>
              <w:tabs>
                <w:tab w:val="clear" w:pos="720"/>
                <w:tab w:val="center" w:pos="1649" w:leader="none"/>
                <w:tab w:val="right" w:pos="2919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  <w:tab/>
              <w:t xml:space="preserve">в </w:t>
              <w:tab/>
              <w:t>конце</w:t>
            </w:r>
          </w:p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ждого раздела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0" w:firstLine="14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ос, беседа,  рисование на тему, ролевые игры, дидактическая игр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</w:tc>
      </w:tr>
      <w:tr>
        <w:trPr>
          <w:trHeight w:val="227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35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тоговая (годовая) проверка и учет полученных знаний, умений, навыков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мпровизация, этюды, моделирование, анализ заданных ситуаций, ролевые игры, дидактическая </w:t>
            </w:r>
          </w:p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1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ая, фронтальная </w:t>
            </w:r>
          </w:p>
        </w:tc>
      </w:tr>
    </w:tbl>
    <w:p>
      <w:pPr>
        <w:pStyle w:val="Normal"/>
        <w:spacing w:lineRule="auto" w:line="240" w:before="0" w:after="0"/>
        <w:ind w:left="284" w:right="327" w:firstLine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851" w:right="327" w:firstLine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достижения поставленных задач необходимо использовать следующие</w:t>
      </w:r>
      <w:r>
        <w:rPr>
          <w:b/>
          <w:sz w:val="24"/>
          <w:szCs w:val="24"/>
          <w:lang w:val="ru-RU"/>
        </w:rPr>
        <w:t xml:space="preserve"> методы</w:t>
      </w:r>
      <w:r>
        <w:rPr>
          <w:sz w:val="24"/>
          <w:szCs w:val="24"/>
          <w:lang w:val="ru-RU"/>
        </w:rPr>
        <w:t xml:space="preserve"> обуч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овесные: беседа, дискуссия, рассказ, объясне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глядные: таблица, демонстрация, рисунки, технические и интерактивные средства обучения, интернет-ресурс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ческие: упражнения, индивидуальная самостоятельная работа по задания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</w:rPr>
      </w:pPr>
      <w:r>
        <w:rPr>
          <w:sz w:val="24"/>
          <w:szCs w:val="24"/>
        </w:rPr>
        <w:t xml:space="preserve">Индуктивный и дедуктивный метод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астично-поисковый или эвристический метод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ий метод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7" w:right="327" w:hanging="36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ь: устный индивидуальный и фронтальный, взаимоконтроль, выполнение творческих заданий. </w:t>
      </w:r>
    </w:p>
    <w:p>
      <w:pPr>
        <w:pStyle w:val="Normal"/>
        <w:spacing w:before="0" w:after="571"/>
        <w:ind w:left="1027" w:right="3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571"/>
        <w:ind w:left="0" w:right="32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571"/>
        <w:ind w:left="1027" w:right="327" w:hanging="0"/>
        <w:jc w:val="center"/>
        <w:rPr>
          <w:lang w:val="ru-RU"/>
        </w:rPr>
      </w:pPr>
      <w:r>
        <w:rPr>
          <w:lang w:val="ru-RU"/>
        </w:rPr>
        <w:t>Учебно – тематический план</w:t>
      </w:r>
    </w:p>
    <w:tbl>
      <w:tblPr>
        <w:tblW w:w="9738" w:type="dxa"/>
        <w:jc w:val="left"/>
        <w:tblInd w:w="230" w:type="dxa"/>
        <w:tblLayout w:type="fixed"/>
        <w:tblCellMar>
          <w:top w:w="3" w:type="dxa"/>
          <w:left w:w="0" w:type="dxa"/>
          <w:bottom w:w="0" w:type="dxa"/>
          <w:right w:w="31" w:type="dxa"/>
        </w:tblCellMar>
      </w:tblPr>
      <w:tblGrid>
        <w:gridCol w:w="913"/>
        <w:gridCol w:w="4849"/>
        <w:gridCol w:w="816"/>
        <w:gridCol w:w="332"/>
        <w:gridCol w:w="710"/>
        <w:gridCol w:w="2118"/>
      </w:tblGrid>
      <w:tr>
        <w:trPr>
          <w:trHeight w:val="341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</w:tr>
      <w:tr>
        <w:trPr>
          <w:trHeight w:val="51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4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темы </w:t>
            </w:r>
          </w:p>
        </w:tc>
        <w:tc>
          <w:tcPr>
            <w:tcW w:w="8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ов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1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а </w:t>
            </w:r>
          </w:p>
        </w:tc>
      </w:tr>
      <w:tr>
        <w:trPr>
          <w:trHeight w:val="4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лок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. « Я и мой мир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 </w:t>
            </w:r>
          </w:p>
        </w:tc>
        <w:tc>
          <w:tcPr>
            <w:tcW w:w="8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- личность и индивидуаль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20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 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 цели как ценности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26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  <w:tab/>
            </w:r>
            <w:r>
              <w:rPr>
                <w:rFonts w:eastAsia="Malgun Gothic" w:cs="Malgun Gothic" w:ascii="Malgun Gothic" w:hAnsi="Malgun Gothic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4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84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1 </w:t>
            </w:r>
          </w:p>
        </w:tc>
      </w:tr>
      <w:tr>
        <w:trPr>
          <w:trHeight w:val="39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Я и мое здоровье как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5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  <w:tab/>
            </w: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1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39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 ценностях ума и образования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84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1 </w:t>
            </w:r>
          </w:p>
        </w:tc>
      </w:tr>
      <w:tr>
        <w:trPr>
          <w:trHeight w:val="27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тво как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84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1 </w:t>
            </w:r>
          </w:p>
        </w:tc>
      </w:tr>
      <w:tr>
        <w:trPr>
          <w:trHeight w:val="40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я как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4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х как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4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ь как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" w:leader="none"/>
                <w:tab w:val="center" w:pos="1284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tab/>
              <w:t xml:space="preserve">1 </w:t>
            </w:r>
          </w:p>
        </w:tc>
      </w:tr>
      <w:tr>
        <w:trPr>
          <w:trHeight w:val="3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лок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. «Я и этот мир»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26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  <w:tab/>
            </w:r>
            <w:r>
              <w:rPr>
                <w:rFonts w:eastAsia="Malgun Gothic" w:cs="Malgun Gothic" w:ascii="Malgun Gothic" w:hAnsi="Malgun Gothic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как цен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84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1 </w:t>
            </w:r>
          </w:p>
        </w:tc>
      </w:tr>
      <w:tr>
        <w:trPr>
          <w:trHeight w:val="29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ние как цен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29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ба как цен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2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как цен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84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1 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ь природ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" w:leader="none"/>
                <w:tab w:val="center" w:pos="1220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 </w:t>
              <w:tab/>
              <w:t xml:space="preserve"> </w:t>
            </w:r>
          </w:p>
        </w:tc>
      </w:tr>
      <w:tr>
        <w:trPr>
          <w:trHeight w:val="3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ем ценность команды?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2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ги как цен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37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то нужно для успешной карьеры?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как ценность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33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р в мире как ценност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9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Malgun Gothic" w:cs="Malgun Gothic" w:ascii="Malgun Gothic" w:hAnsi="Malgun Gothic"/>
                <w:sz w:val="24"/>
                <w:szCs w:val="24"/>
              </w:rPr>
              <w:t xml:space="preserve">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сего часов 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26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  <w:tab/>
            </w:r>
            <w:r>
              <w:rPr>
                <w:rFonts w:eastAsia="Malgun Gothic" w:cs="Malgun Gothic" w:ascii="Malgun Gothic" w:hAnsi="Malgun Gothic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4" w:right="0" w:hanging="0"/>
        <w:jc w:val="left"/>
        <w:rPr>
          <w:sz w:val="24"/>
          <w:szCs w:val="24"/>
        </w:rPr>
      </w:pPr>
      <w:r>
        <w:rPr>
          <w:rFonts w:eastAsia="Malgun Gothic" w:cs="Malgun Gothic" w:ascii="Malgun Gothic" w:hAnsi="Malgun Gothic"/>
          <w:sz w:val="24"/>
          <w:szCs w:val="24"/>
        </w:rPr>
        <w:t xml:space="preserve"> </w:t>
      </w:r>
    </w:p>
    <w:p>
      <w:pPr>
        <w:pStyle w:val="Normal"/>
        <w:spacing w:lineRule="auto" w:line="256" w:before="0" w:after="7"/>
        <w:ind w:left="0" w:right="6928" w:hanging="0"/>
        <w:jc w:val="right"/>
        <w:rPr/>
      </w:pPr>
      <w:r>
        <w:rPr>
          <w:b/>
        </w:rPr>
        <w:t xml:space="preserve">               </w:t>
      </w:r>
    </w:p>
    <w:p>
      <w:pPr>
        <w:pStyle w:val="Normal"/>
        <w:spacing w:lineRule="auto" w:line="256" w:before="0" w:after="0"/>
        <w:ind w:left="0" w:right="536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37"/>
        <w:ind w:left="2555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37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37"/>
        <w:ind w:left="2555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37"/>
        <w:ind w:left="2555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337"/>
        <w:ind w:left="2555" w:right="0" w:hanging="10"/>
        <w:jc w:val="left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spacing w:lineRule="auto" w:line="256" w:before="0" w:after="344"/>
        <w:ind w:left="2545" w:right="0" w:hanging="0"/>
        <w:jc w:val="left"/>
        <w:rPr>
          <w:lang w:val="ru-RU"/>
        </w:rPr>
      </w:pPr>
      <w:r>
        <w:rPr>
          <w:b/>
          <w:sz w:val="29"/>
          <w:lang w:val="ru-RU"/>
        </w:rPr>
        <w:t xml:space="preserve">Раздел 1. « Я и мой мир »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водное занятие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right="80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комство членов группы друг с другом. Самоопределение членов группы и определение групповой цели своей работы. Определение круга проблем, над которыми будут работать участники. Знакомство с принципами групповой работы. Создание атмосферы принятия и понимани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2 . Я - личность и индивидуальность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right="802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ость - человек как субъект отношений, отражающих социальные связи и сознательную деятельность, устойчивая система социальных черт индивида. Индивид — отдельное живое существо — личность в ее своеобразии. Индивидуальность — человек, характеризуемый своими социально значимыми отличиями от других людей; своеобразие психики и личности индивида. Уровень притязании личности. Изучение своих потребностей, знакомство со структурой основных человеческих потребностей. Формирование экологически оправданных потребностей. Проведение старшеклассниками анализа своей личности и выявление уровня развития собственного «Я» (телесного, социального, духовного). </w:t>
      </w:r>
    </w:p>
    <w:p>
      <w:pPr>
        <w:pStyle w:val="Normal"/>
        <w:spacing w:lineRule="auto" w:line="240" w:before="0" w:after="0"/>
        <w:ind w:left="851" w:right="111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ность человека как высшей ступени живых организмов на Земле, субъекта общественно-исторической деятельности и культуры. Рефлексия — обращенность познания человека на самого себя, на свой внутренний мир. Анализ старшеклассниками событий своей жизни. Формирование способов познания себ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ои цели как ценности. </w:t>
      </w:r>
    </w:p>
    <w:p>
      <w:pPr>
        <w:pStyle w:val="Normal"/>
        <w:spacing w:lineRule="auto" w:line="240" w:before="0" w:after="0"/>
        <w:ind w:left="851" w:right="795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знание обучающимися целей, дающих человеку смысл жизни. Понимание </w:t>
      </w:r>
      <w:r>
        <w:rPr>
          <w:sz w:val="24"/>
          <w:szCs w:val="24"/>
          <w:vertAlign w:val="subscript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разницы между материальными и нематериальными целями. Осознание собственных целей и стремлений. Мотив — побуждение к деятельности, связанное с удовлетворением определенной потребности. Цель - мотивация как проявление потребностей личности. </w:t>
      </w:r>
    </w:p>
    <w:p>
      <w:pPr>
        <w:pStyle w:val="Normal"/>
        <w:spacing w:lineRule="auto" w:line="240" w:before="0" w:after="0"/>
        <w:ind w:left="851" w:right="81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знание старшеклассниками того, что является для них самым значительным в жизни; какие отношения они хотят установить с другими людьми, окружающим миром. Развитие умения планировать позитивный образ своего будущего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 ценность.</w:t>
      </w:r>
    </w:p>
    <w:p>
      <w:pPr>
        <w:pStyle w:val="Normal"/>
        <w:spacing w:lineRule="auto" w:line="240" w:before="0" w:after="0"/>
        <w:ind w:left="851" w:right="80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мя как философская категория: одна из основных форм существования бесконечно развивающейся материи. Развитие представлений старшеклассников о времени. Чувство времени. Резервы экономии времени. Правильное определение времени интуитивно. Способность контролировать время на сон — бодрствование — учебу — отдых. Режим дня. Анализ затраченного времени. Развитие способности структурировать свое врем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Я и мое здоровье как ценность. </w:t>
      </w:r>
    </w:p>
    <w:p>
      <w:pPr>
        <w:pStyle w:val="Normal"/>
        <w:spacing w:lineRule="auto" w:line="240" w:before="0" w:after="0"/>
        <w:ind w:left="851" w:right="87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ый образ жизни как ценность. Здоровье как необходимая база для достижения жизненных целей: поступления в колледж, университет; успешной учебы и профессиональной карьеры; </w:t>
      </w:r>
    </w:p>
    <w:p>
      <w:pPr>
        <w:pStyle w:val="Normal"/>
        <w:spacing w:lineRule="auto" w:line="240" w:before="0" w:after="0"/>
        <w:ind w:left="851" w:right="87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ния семьи и рождения здоровых детей. Осознание зависимости здоровья от образа жизни и вредных привычек. Зависимость красивой внешности от состояния здоровья. Составление Карты здоровья (с помощью родителей). Длительные и кратковременные психические состояния. Стрессы, утомление. Изучение своего состояния с точки зрения утомления, умение регулировать свое психические состояния, управлять чувствами. </w:t>
      </w:r>
    </w:p>
    <w:p>
      <w:pPr>
        <w:pStyle w:val="Normal"/>
        <w:spacing w:lineRule="auto" w:line="240" w:before="0" w:after="0"/>
        <w:ind w:left="851" w:right="32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способов познания себя. Изучение собственного субъективного контроля. Осознание себя личностью, отвечающей за себя и свои поступки. </w:t>
      </w:r>
    </w:p>
    <w:p>
      <w:pPr>
        <w:pStyle w:val="Normal"/>
        <w:spacing w:lineRule="auto" w:line="240" w:before="0" w:after="0"/>
        <w:ind w:left="851" w:right="32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ор задач самовоспитани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О ценностях ума и образования.</w:t>
      </w:r>
    </w:p>
    <w:p>
      <w:pPr>
        <w:pStyle w:val="Normal"/>
        <w:spacing w:lineRule="auto" w:line="240" w:before="0" w:after="0"/>
        <w:ind w:left="851" w:right="88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нание как ценность. Ум как обобщенная характеристика познавательных возможностей человека. Индивидуально-психологическая характеристика мыслительных способностей человека. Поиск внутренних ресурсов. Выработка умения поиска внешних ресурсов. Развитие умения планировать позитивный образ своего будущего. Развитие своих интеллектуальных возможностей и достижение высот в интеллектуально-познавательной сфере. </w:t>
      </w:r>
      <w:r>
        <w:rPr>
          <w:b/>
          <w:sz w:val="24"/>
          <w:szCs w:val="24"/>
          <w:lang w:val="ru-RU"/>
        </w:rPr>
        <w:t>7.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ворчество как ценность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851" w:right="882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ворчество как основа созидания индивидуальности. Формирование авторского отношения человека к собственной жизни, к своему социальному и природному окружению. Творческая активность личности как условие становления и проявления индивидуальности. Развитие в коллективе процессов коллективного и индивидуального жизнетворчества. Как научиться жить по своей программе?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я как ценность.</w:t>
      </w:r>
    </w:p>
    <w:p>
      <w:pPr>
        <w:pStyle w:val="Normal"/>
        <w:spacing w:lineRule="auto" w:line="240" w:before="0" w:after="0"/>
        <w:ind w:left="851" w:right="88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уд как средство самовыражения и самоутверждения личности. Профессия как род деятельности, связанны с определенной областью общественного производства. Знакомство с основными типами, классами, отделами и группами профессий. Определение старшеклассниками предпочтительного типа будущей профессии, склонности к типу профессии. Профессия и профессиограмма. </w:t>
      </w:r>
    </w:p>
    <w:p>
      <w:pPr>
        <w:pStyle w:val="Normal"/>
        <w:spacing w:lineRule="auto" w:line="240" w:before="0" w:after="0"/>
        <w:ind w:left="851" w:right="32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умения планировать позитивный образ своего будущего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Успех как ценность. </w:t>
      </w:r>
    </w:p>
    <w:p>
      <w:pPr>
        <w:pStyle w:val="Normal"/>
        <w:spacing w:lineRule="auto" w:line="240" w:before="0" w:after="0"/>
        <w:ind w:left="851" w:right="80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пех как высокий результат, самодостижение и общественное признание. Статус и социальные притязания. Здоровье — основа успеха. Ситуация успеха для «себя любимого»: как ее создать. Алгоритм создания ситуации успеха: выбор цели; определение своих сильных и слабых сторон; установка на готовность успешно действовать; определение пути наилучшего выхода из ситуации; контроль за ситуацией. Самооценка как регулятор поведения. Ее связь с уровнем притязаний. Изучение собственной самооценки. </w:t>
      </w:r>
    </w:p>
    <w:p>
      <w:pPr>
        <w:pStyle w:val="Normal"/>
        <w:spacing w:lineRule="auto" w:line="240" w:before="0" w:after="0"/>
        <w:ind w:left="851" w:right="32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адекватной самооценки, установление гармоничных отношений между своими желаниями и возможностями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Жизнь как ценность. </w:t>
      </w:r>
    </w:p>
    <w:p>
      <w:pPr>
        <w:pStyle w:val="Normal"/>
        <w:spacing w:lineRule="auto" w:line="240" w:before="0" w:after="0"/>
        <w:ind w:left="851" w:right="75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знание ценности понятия «жизнь». Осознание собственных жизненных ценностей. Исследование психологами уровня счастья различных социальных категорий людей. Уровень удовлетворенности жизнью. Развитие адаптивных способностей. Осознание своих страхов. </w:t>
      </w:r>
    </w:p>
    <w:p>
      <w:pPr>
        <w:pStyle w:val="Normal"/>
        <w:spacing w:lineRule="auto" w:line="240" w:before="0" w:after="0"/>
        <w:ind w:left="851" w:right="805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зненные планы. Сущность самоопределения как самостоятельного осознанного нахождения смыслов и целей всех сторон своей жизнедеятельности в конкретной обстановке и вхождение человека в самостоятельную жизнь на основе собственного волеизъявлени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2. « Я и этот мир»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Семья как ценность </w:t>
      </w:r>
    </w:p>
    <w:p>
      <w:pPr>
        <w:pStyle w:val="Normal"/>
        <w:spacing w:lineRule="auto" w:line="240" w:before="0" w:after="0"/>
        <w:ind w:left="851" w:right="80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знание ценности понятия «семья». Семья как устойчивый союз на основе любви. Что нам дает родительская семья? Конструктивное взаимодействие с родителями. Оценка своих сыновних и дочерних качеств. Установление взаимопонимания с родителями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бщение как ценность </w:t>
      </w:r>
    </w:p>
    <w:p>
      <w:pPr>
        <w:pStyle w:val="Normal"/>
        <w:spacing w:lineRule="auto" w:line="240" w:before="0" w:after="0"/>
        <w:ind w:left="851" w:right="799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убеждения: «Другой» — это ценность». Осознание нравственных основ общения между людьми. Общение и уверенность в себе. Общение — необходимый компонент жизни личности, средство самоосуществления, психологической помощи другим. Развитие доверия, открытости, умения слушать и понимать других. </w:t>
      </w:r>
    </w:p>
    <w:p>
      <w:pPr>
        <w:pStyle w:val="Normal"/>
        <w:spacing w:lineRule="auto" w:line="240" w:before="0" w:after="0"/>
        <w:ind w:left="851" w:right="844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«конфликтная личность». Необходимость гармонизации общения. Выявление качеств, необходимых для продуктивного общения. Развитие умения объективно относиться друг к другу. Формирование способов познания другого. Коррекция восприятия других и себ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жба как ценность </w:t>
      </w:r>
    </w:p>
    <w:p>
      <w:pPr>
        <w:pStyle w:val="Normal"/>
        <w:spacing w:lineRule="auto" w:line="240" w:before="0" w:after="0"/>
        <w:ind w:left="851" w:right="845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ружба как устойчивая личная привязанность между людьми, возникшая на основе личной симпатии друг к другу, единства взглядов, интересов и целей. </w:t>
      </w:r>
      <w:r>
        <w:rPr>
          <w:sz w:val="24"/>
          <w:szCs w:val="24"/>
        </w:rPr>
        <w:t xml:space="preserve">Взаимопонимание. Принятие человека. </w:t>
      </w:r>
      <w:r>
        <w:rPr>
          <w:sz w:val="24"/>
          <w:szCs w:val="24"/>
          <w:lang w:val="ru-RU"/>
        </w:rPr>
        <w:t xml:space="preserve">Внутренняя позиция. Что такое обаяние? Правила дружбы и товарищества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Любовь как ценность </w:t>
      </w:r>
    </w:p>
    <w:p>
      <w:pPr>
        <w:pStyle w:val="Normal"/>
        <w:spacing w:lineRule="auto" w:line="240" w:before="0" w:after="0"/>
        <w:ind w:left="851" w:right="839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представления о любви как ценности. Любовь — основа человеческой жизни, счастья. Потребность любить и быть любимым — одна из основных социальных потребностей человека. Осознание половых различий. Психологические различия юношей и девушек. </w:t>
      </w:r>
    </w:p>
    <w:p>
      <w:pPr>
        <w:pStyle w:val="Normal"/>
        <w:spacing w:lineRule="auto" w:line="240" w:before="0" w:after="0"/>
        <w:ind w:left="851" w:right="85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такое женственность и как она формируется в девочке с детства. Что такое мужественность и как она формируется в юноше. Установки в любви. Сексуальные проблемы. Опасности секса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Ценность природы </w:t>
      </w:r>
    </w:p>
    <w:p>
      <w:pPr>
        <w:pStyle w:val="Normal"/>
        <w:spacing w:lineRule="auto" w:line="240" w:before="0" w:after="0"/>
        <w:ind w:left="851" w:right="839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знание значения природы для здоровья и отдыха человека. Отдых на природе как максимально полезный для эмоционального и психологического самочувствия. Необходимость сохранения чистоты природного мира. Как отдыхать на природе. Значение воздуха для энергетики человека. </w:t>
      </w:r>
    </w:p>
    <w:p>
      <w:pPr>
        <w:pStyle w:val="Normal"/>
        <w:spacing w:lineRule="auto" w:line="240" w:before="0" w:after="0"/>
        <w:ind w:left="851" w:right="32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рицательные аэроионы. </w:t>
      </w:r>
    </w:p>
    <w:p>
      <w:pPr>
        <w:pStyle w:val="Normal"/>
        <w:spacing w:lineRule="auto" w:line="240" w:before="0" w:after="0"/>
        <w:ind w:left="851" w:right="0"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6. В чем ценность команды?  </w:t>
      </w:r>
    </w:p>
    <w:p>
      <w:pPr>
        <w:pStyle w:val="Normal"/>
        <w:spacing w:lineRule="auto" w:line="240" w:before="0" w:after="0"/>
        <w:ind w:left="851" w:right="83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чение, ценность «команды». Способность действовать в команде как одно из наиболее востребованных личных качеств. Приобретение практических навыков взаимодействия с другими людьми по принципу сотрудничества, а не соперничества. Формирование навыка принятия решений и способов их достижения. Развитие умения принимать на себя ответственность, заботу о других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Деньги как ценность </w:t>
      </w:r>
    </w:p>
    <w:p>
      <w:pPr>
        <w:pStyle w:val="Normal"/>
        <w:spacing w:lineRule="auto" w:line="240" w:before="0" w:after="0"/>
        <w:ind w:left="851" w:right="1183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хема соотношения материальных и духовных потребностей в личности человека. Труд как ценность. «Золотые» правила предпринимательства. Ваши возможности и способы заработать. Составление рекомендаций по трате денег. </w:t>
      </w:r>
    </w:p>
    <w:p>
      <w:pPr>
        <w:pStyle w:val="Normal"/>
        <w:spacing w:lineRule="auto" w:line="240" w:before="0" w:after="0"/>
        <w:ind w:left="851" w:right="0"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8.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Что нужно для успешной карьеры? </w:t>
      </w:r>
    </w:p>
    <w:p>
      <w:pPr>
        <w:pStyle w:val="Normal"/>
        <w:spacing w:lineRule="auto" w:line="240" w:before="0" w:after="0"/>
        <w:ind w:left="851" w:right="77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сурсы, необходимые для достижения карьеры. Формирование умения идентифицировать социальные роли. Социальная роль как социально одобренное и ожидаемое от человека в определенных обстоятельствах поведение, с его определенными характеристиками, диктуемыми конкретными обстоятельствами. Сопоставление себя с другими; самоанализ; оценка окружающих явлений и самооценка. Изучение старшеклассниками своей готовности к неожиданным изменениям в жизни, к активным действиям. Осознание необходимости уметь планировать свое время и свои действия. Как научиться планировать? Предъявление требований к самому себе: управление начинается с себя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а как ценность </w:t>
      </w:r>
    </w:p>
    <w:p>
      <w:pPr>
        <w:pStyle w:val="Normal"/>
        <w:spacing w:lineRule="auto" w:line="240" w:before="0" w:after="0"/>
        <w:ind w:left="851" w:right="778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тура как определенный уровень развития общества и человека, выраженный в созданных людьми материальных и духовных ценностях. Осознание ценности понятия «человечество». Ценность понятия «Отечество». Чувство Родины. Богатство духовной культуры, заложенное в нравственном укладе, обычаях и традициях своего народа. Гражданское самоопределение как выбор личностью своей позиции в национальном вопросе. Человек как субъект культуры. Развитие чувства ответственности за свои поступки, проявления. Требования к культурному человеку. Выявление и отработка эффективных коммуникативных навыков на основе полученной информации о себе и других. </w:t>
      </w:r>
    </w:p>
    <w:p>
      <w:pPr>
        <w:pStyle w:val="Normal"/>
        <w:spacing w:lineRule="auto" w:line="240" w:before="0" w:after="0"/>
        <w:ind w:left="851" w:right="778"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.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Мир в мире как ценность </w:t>
      </w:r>
    </w:p>
    <w:p>
      <w:pPr>
        <w:pStyle w:val="Normal"/>
        <w:spacing w:lineRule="auto" w:line="240" w:before="0" w:after="0"/>
        <w:ind w:left="851" w:right="784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мысление своего места в мире; расширенное толкование понятия «дом» как весь мир. Осознание себя неразрывной частью всей природы. Как должны быть связаны могущество цивилизации и природные задатки человека? Цель развития цивилизации, направление усилий человека. Идеи «автотрофности» и «назад к природе» — две крайние точки зрения на развитие человечества. </w:t>
      </w:r>
    </w:p>
    <w:p>
      <w:pPr>
        <w:pStyle w:val="Heading3"/>
        <w:spacing w:lineRule="auto" w:line="240" w:before="0" w:after="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Итоговое занятие </w:t>
      </w:r>
    </w:p>
    <w:p>
      <w:pPr>
        <w:pStyle w:val="Normal"/>
        <w:spacing w:lineRule="auto" w:line="240" w:before="0" w:after="0"/>
        <w:ind w:left="851" w:right="1183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ведение итогов работы. Рефлексия изменений, происшедших в участниках и всей группе в процессе тренинга. Прогнозирование участниками группы будущих жизненных планов. Помощь во включении опыта, приобретенного в группе, в повседневную жизнь. </w:t>
      </w:r>
    </w:p>
    <w:p>
      <w:pPr>
        <w:pStyle w:val="Normal"/>
        <w:spacing w:lineRule="auto" w:line="240" w:before="0" w:after="0"/>
        <w:ind w:left="851" w:right="327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етодическое обеспечение программы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ходя из логики построения Программы, занятия по своей структуре состоят из следующих частей: </w:t>
      </w:r>
    </w:p>
    <w:p>
      <w:pPr>
        <w:pStyle w:val="Normal"/>
        <w:spacing w:lineRule="auto" w:line="240" w:before="0" w:after="0"/>
        <w:ind w:left="851" w:right="655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водная часть,</w:t>
      </w:r>
      <w:r>
        <w:rPr>
          <w:sz w:val="24"/>
          <w:szCs w:val="24"/>
          <w:lang w:val="ru-RU"/>
        </w:rPr>
        <w:t xml:space="preserve"> актуализирующая житейские знания и имеющийся у старшеклассников опыт (в этой части используют психологические упражнения, а также фрагменты литературных произведений, аудио- и видеоматериалы). Каждая встреча, кроме первой, начинается с рефлексии, во время которой ведущий определяет состояние участников, их настрой на работу, их тревоги и сомнения. Во второй части рефлексивного введения проверяется выполнение домашнего задания: как справились с заданием, какие трудности испытывали, что думают и что чувствуют по этому поводу. Первая часть рефлексии не должна быть затянута по времени и продолжается не более 7-10 минут, вторая часть — в зависимости от сложности вопроса, который обсуждается (но не более 20 минут). </w:t>
      </w:r>
      <w:r>
        <w:rPr>
          <w:b/>
          <w:sz w:val="24"/>
          <w:szCs w:val="24"/>
          <w:lang w:val="ru-RU"/>
        </w:rPr>
        <w:t>2.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сновная часть,</w:t>
      </w:r>
      <w:r>
        <w:rPr>
          <w:sz w:val="24"/>
          <w:szCs w:val="24"/>
          <w:lang w:val="ru-RU"/>
        </w:rPr>
        <w:t xml:space="preserve"> направленная на формирование новых представлений (теоретическая часть, ролевые игры, творческие этюды, элементы психо - и социодрамы, ответы на вопросы или совместное обсуждение возникающих проблем и др.). Предложенные методики занятий можно варьировать в зависимости от готовности группы к тому или иному упражнению. Кроме основных упражнений, игр и проч., обязательно предлагается разминка, которая проводится по мере необходимости, чтобы снять усталость, напряжение или настроить на работу, сплотить группу. </w:t>
      </w:r>
    </w:p>
    <w:p>
      <w:pPr>
        <w:pStyle w:val="Normal"/>
        <w:spacing w:lineRule="auto" w:line="240" w:before="0" w:after="0"/>
        <w:ind w:left="851" w:right="662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ключительная часть</w:t>
      </w:r>
      <w:r>
        <w:rPr>
          <w:sz w:val="24"/>
          <w:szCs w:val="24"/>
          <w:lang w:val="ru-RU"/>
        </w:rPr>
        <w:t xml:space="preserve"> включает отработку личной стратегии поведения (способы решения проблемных ситуаций) и осмысление полученного опыта; проводится рефлексия. Если есть домашнее задание, педагог поясняет его. Основная задача педагога- создание условий, необходимых для активной, самостоятельной работы каждого участника. </w:t>
      </w:r>
    </w:p>
    <w:p>
      <w:pPr>
        <w:pStyle w:val="Normal"/>
        <w:spacing w:lineRule="auto" w:line="240" w:before="0" w:after="0"/>
        <w:ind w:left="851" w:right="662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дагог должен всегда помнить, что он: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—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е учитель, отвечающий за усвоение интересного предмета, а участник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ый участник сам изучает себя и других людей, присутствующих на занятии. Каждый приобретает свой опыт; </w:t>
      </w:r>
    </w:p>
    <w:p>
      <w:pPr>
        <w:pStyle w:val="Normal"/>
        <w:spacing w:lineRule="auto" w:line="240" w:before="0" w:after="0"/>
        <w:ind w:left="851" w:right="6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—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руг, понимающий и способный помочь каждому старшекласснику осмыслить свои ценности и ценности окружающего мира, понимать и принимать других; </w:t>
      </w:r>
    </w:p>
    <w:p>
      <w:pPr>
        <w:pStyle w:val="Normal"/>
        <w:spacing w:lineRule="auto" w:line="240" w:before="0" w:after="0"/>
        <w:ind w:left="851" w:right="66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—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олько помогает — всю основную работу над собой проводит сам участник. Педагог не должен подчеркивать свое психологическое и профессиональное превосходство. </w:t>
      </w:r>
    </w:p>
    <w:p>
      <w:pPr>
        <w:pStyle w:val="Normal"/>
        <w:spacing w:lineRule="auto" w:line="240" w:before="0" w:after="0"/>
        <w:ind w:left="851" w:right="45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начала у обучающихся вырабатывается соответствующее ценностное отношение к предмету или явлению, а затем осваиваются адекватные способы поведения в данной ситуации. В тематике занятий тренинга прослеживается линия, направленная от осознания и ценностного принятия себя, ценностей окружающего мира к ценностному осознанию себя в социуме. Поэтому основную часть тренинга занимает обучение рефлексии, постепенному, все более глубокому осознанию себя, что является основой успешности. Затем отводится время на выработку социальных навыков, тактик эффективного взаимодействия с окружением с Учетом полученной информации и опыта. Далее происходит отработка навыков в решении собственных проблем. </w:t>
      </w:r>
    </w:p>
    <w:p>
      <w:pPr>
        <w:pStyle w:val="Normal"/>
        <w:spacing w:lineRule="auto" w:line="240" w:before="0" w:after="0"/>
        <w:ind w:left="851" w:right="61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ические средства, позволяющие наиболее эффективно воздействовать на эмоциональную сферу старшеклассников: самотестирование, игры, психологические упражнения, творческие этюды, ведение ноутбука (дневника), а также различный иллюстративный материал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Методики проведения занятий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ое описание методик по всем темам указано в приложении.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здел 1. « Я и мой мир»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ы 1 и 2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Чаще заглядывай в самого себя.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{Цицерон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Каждый человек стоит столько, во сколько он сам себя оценивает.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(Ф. Рабле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right="61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Визитка» (вариант: «Интервью»); «Волшебное психологическое зеркало» (варианты: «Мое лучшее «Я», «Как я себя представляю»); «Доволен ли я собой?»; «Круг добродетели»; «Словесный портрет»; «Карусель дел»; «Контраргументы»; «Хвастовство»; «Недописанное предложение». Ведение дневника. </w:t>
      </w:r>
      <w:r>
        <w:rPr>
          <w:i/>
          <w:sz w:val="24"/>
          <w:szCs w:val="24"/>
          <w:lang w:val="ru-RU"/>
        </w:rPr>
        <w:t>Примечание.</w:t>
      </w:r>
      <w:r>
        <w:rPr>
          <w:sz w:val="24"/>
          <w:szCs w:val="24"/>
          <w:lang w:val="ru-RU"/>
        </w:rPr>
        <w:t xml:space="preserve"> Назначение дневника: отработка навыков своего поведения; вербализация осознания своего психологического состояния. Ведущий на первых занятиях предлагает старшеклассникам вести дневник, в котором нужно описывать то, что с ними происходило в процессе тренинга: свои чувства, переживания, мысли. Можно дать каждому листок бумаги с опорными вопросами: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 )Что я чувствовал(а)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было открытием для меня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понял(а), что я..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был(а) удивлен(а), обнаружив..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 испытал(а) сильную агрессию (раздражение), когда..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не было уютно при... И т.д. </w:t>
      </w:r>
    </w:p>
    <w:p>
      <w:pPr>
        <w:pStyle w:val="Normal"/>
        <w:spacing w:lineRule="auto" w:line="240" w:before="0" w:after="0"/>
        <w:ind w:left="851" w:right="61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о попытаться убедить ребят в полезности ведения дневниковых записей, а также в том, что для них будет интересным в конце тренинга проследить по записям произошедшие перемены в видении себя, других членов группы, возникающих ситуаций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Мы живем, чтобы оставить след.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(Р. Гамзатов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Тому, кто не знает, куда плыть, никогда не будет попутного ветра.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(Сенека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right="809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Реестр ценностей»; «Поле ценностей группы»; «Золотая рыбка» (варианты: </w:t>
      </w:r>
    </w:p>
    <w:p>
      <w:pPr>
        <w:pStyle w:val="Normal"/>
        <w:spacing w:lineRule="auto" w:line="240" w:before="0" w:after="0"/>
        <w:ind w:left="851" w:right="7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- «Цели», «Глубинная цель»); «Мои потребности и окружающий мир» (варианты: «Хочу — могу — буду»; «Хочу» и «Надо»); «Что было главным в жизни»; «Ноутбук»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чание. Ноутбук может представлять собой несколько страничек блокнота, каждый лист которого поделен на две части. </w:t>
      </w:r>
    </w:p>
    <w:p>
      <w:pPr>
        <w:pStyle w:val="Normal"/>
        <w:spacing w:lineRule="auto" w:line="240" w:before="0" w:after="0"/>
        <w:ind w:left="851" w:right="47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вая графа — более широкая, ее можно назвать «Мои цели и задачи», вторую — «Мои шаги по достижению целей»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ервой графе записываются основные цели, задачи, которые ведут к достижению целей. Во второй графе значками «+» и «-» отмечаются успехи или неудачи в достижении поставленных задач. После каждого занятия участник должен заглянуть в ноутбук и проанализировать свои достижения и неудачи. </w:t>
      </w:r>
    </w:p>
    <w:p>
      <w:pPr>
        <w:pStyle w:val="Normal"/>
        <w:spacing w:lineRule="auto" w:line="240" w:before="0" w:after="0"/>
        <w:ind w:left="851" w:right="0" w:firstLine="709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амый мудрый человек тот, которого больше всего раздражает потеря времени. </w:t>
      </w:r>
      <w:r>
        <w:rPr>
          <w:sz w:val="24"/>
          <w:szCs w:val="24"/>
        </w:rPr>
        <w:t xml:space="preserve">(Данте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ак мир меняется! И как я сам меняюсь! </w:t>
      </w:r>
      <w:r>
        <w:rPr>
          <w:sz w:val="24"/>
          <w:szCs w:val="24"/>
        </w:rPr>
        <w:t xml:space="preserve">(Я. Заболоцкий) </w:t>
      </w:r>
    </w:p>
    <w:p>
      <w:pPr>
        <w:pStyle w:val="Normal"/>
        <w:spacing w:lineRule="auto" w:line="240" w:before="0" w:after="0"/>
        <w:ind w:left="851" w:right="8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Ваше представление о времени» (вариант: «Чувство времени»); «Цели и дела»; «Лестница прогресса»; «Стрела жизни»; «Торт «Время»; «Очищение». Ведение дневника. </w:t>
      </w:r>
    </w:p>
    <w:p>
      <w:pPr>
        <w:pStyle w:val="Normal"/>
        <w:spacing w:lineRule="auto" w:line="240" w:before="0" w:after="0"/>
        <w:ind w:left="851" w:right="75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струкция: «Приучите себя к систематическому анализу проведенного часа, дня, недели, месяца, года. Фиксируйте это в дневнике. Постепенно появится потребность не тратить время зря». </w:t>
      </w:r>
    </w:p>
    <w:p>
      <w:pPr>
        <w:pStyle w:val="Normal"/>
        <w:spacing w:lineRule="auto" w:line="240" w:before="0" w:after="0"/>
        <w:ind w:left="851" w:right="758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, помогай себе сам! (Л. Бетховен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се здоровые люди любят жизнь. </w:t>
      </w:r>
      <w:r>
        <w:rPr>
          <w:sz w:val="24"/>
          <w:szCs w:val="24"/>
        </w:rPr>
        <w:t xml:space="preserve">(Г. Гейне)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Карта здоровья»; «Рекомендации себе»; «Что я знаю и чего я не знаю»; «Зажим»; «Прощание со страхами». Ведение дневника. </w:t>
      </w:r>
    </w:p>
    <w:p>
      <w:pPr>
        <w:pStyle w:val="Normal"/>
        <w:spacing w:lineRule="auto" w:line="240" w:before="0" w:after="0"/>
        <w:ind w:left="851" w:right="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струкция: «Откройте дневник. Уточните свои цели и задачи. Напишите новые, если они возникли. Надеемся, что у каждого из вас возникла потребность бережно относиться к своему здоровью. Из всего сказанного сегодня, услышанного, из записанного попробуйте сформировать главные цели для сохранения здоровья. Отметьте, какие шаги Вы сделали для достижения поставленных ранее целей». </w:t>
      </w:r>
    </w:p>
    <w:p>
      <w:pPr>
        <w:pStyle w:val="Normal"/>
        <w:spacing w:lineRule="auto" w:line="240" w:before="0" w:after="0"/>
        <w:ind w:left="851" w:right="820"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ловек сотворен, чтобы думать... (Б. Паскаль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Мыслю — следовательно, существую. (Декарт) «Я в школе»; «Позитивное мышление»; «Умные слова»; «Я сам»; Игра «На пне в лесу» (</w:t>
      </w:r>
      <w:r>
        <w:rPr>
          <w:sz w:val="24"/>
          <w:szCs w:val="24"/>
        </w:rPr>
        <w:t>Meti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quiqu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ues</w:t>
      </w:r>
      <w:r>
        <w:rPr>
          <w:sz w:val="24"/>
          <w:szCs w:val="24"/>
          <w:lang w:val="ru-RU"/>
        </w:rPr>
        <w:t>); «Ноутбук»; Анкета для детей среднего и старшего школьного возраста. Инструкция: «Откройте ноутбук. Посмотрите, какую цель Вы поставили перед собой в прошлый раз. Хотите ли Вы ее как-то изменить или пока все остается по- прежнему?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ТЕМА 7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ворчество — особый вид деятельности: оно в самом себе несет удовлетворение. </w:t>
      </w:r>
      <w:r>
        <w:rPr>
          <w:sz w:val="24"/>
          <w:szCs w:val="24"/>
        </w:rPr>
        <w:t xml:space="preserve">(С. Моэм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дно только и есть счастье — творить. Живет лишь тот, кто творит... </w:t>
      </w:r>
      <w:r>
        <w:rPr>
          <w:sz w:val="24"/>
          <w:szCs w:val="24"/>
        </w:rPr>
        <w:t xml:space="preserve">Все радости жизни — радости творческие. (Р. Роллан)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Волшебная подушка»; «Мой запас прочности»; «Дотянись до звезд»; «Рецепт счастья». </w:t>
      </w:r>
      <w:r>
        <w:rPr>
          <w:sz w:val="24"/>
          <w:szCs w:val="24"/>
        </w:rPr>
        <w:t xml:space="preserve">Игра «Наблюдатель». </w:t>
      </w:r>
    </w:p>
    <w:p>
      <w:pPr>
        <w:pStyle w:val="Normal"/>
        <w:spacing w:lineRule="auto" w:line="240" w:before="0" w:after="0"/>
        <w:ind w:left="851" w:right="327"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Труд избавляет нас от трех великих зол: скуки, порока и нужды. (Ф. Вольтер) •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руд всегда был и останется основанием человеческой жизни и культуры. </w:t>
      </w:r>
      <w:r>
        <w:rPr>
          <w:sz w:val="24"/>
          <w:szCs w:val="24"/>
        </w:rPr>
        <w:t xml:space="preserve">(А. С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</w:rPr>
        <w:t xml:space="preserve">Макаренко) </w:t>
      </w:r>
    </w:p>
    <w:p>
      <w:pPr>
        <w:pStyle w:val="Normal"/>
        <w:spacing w:lineRule="auto" w:line="240" w:before="0" w:after="0"/>
        <w:ind w:left="851" w:right="75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Пришельцы»; «Ловушки-капканчики»; «Моя будущая профессия и окружающий мир»; Методика-опросник «Личная профессиональная перспектива».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ля успеха в жизни умение общаться с людьми гораздо важнее обладания талантом. </w:t>
      </w:r>
      <w:r>
        <w:rPr>
          <w:sz w:val="24"/>
          <w:szCs w:val="24"/>
        </w:rPr>
        <w:t xml:space="preserve">(Д. Леббок)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ше самоощущение в этом мире зависит исключительно от того, кем мы вознамерились стать и что мы вознамерились совершить. </w:t>
      </w:r>
      <w:r>
        <w:rPr>
          <w:sz w:val="24"/>
          <w:szCs w:val="24"/>
        </w:rPr>
        <w:t xml:space="preserve">( У.Джеймс) </w:t>
      </w:r>
    </w:p>
    <w:p>
      <w:pPr>
        <w:pStyle w:val="Normal"/>
        <w:spacing w:lineRule="auto" w:line="240" w:before="0" w:after="0"/>
        <w:ind w:left="851" w:right="61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Гибкость»; «"Хочу" и "Надо"»; «Ресурсы для достижения» (вариант: «Прошлые успехи»). Групповое дело «Предлагаю — выбираю». Тест «Ведущее полушарие». Упражнение на самопринятие и гармонизацию отношения к себе с использованием метода психодрамы (по В.Г. Маралову).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0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>Жизнь — это улыбка даже тогда, когда по лицу текут слезы. (Моцарт) •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мысл жизни — сама жизнь, счастье ощущать, что вы живете. (Л. Толстой). «Советы в кругу»; «Что было главным в жизни?»; «Линия жизни»; «Галактика моей жизни». Игра «Калоши счастья». «Дневник самовоспитания». Инструкция: «Загляните в дневник. Изменилось ли уже что-то в Ваших планах со времени последнего заполнения дневника? Если изменения у Вас произошли, это не страшно. У каждого из вас после занятий возникают новые желания и новые мотивы. </w:t>
      </w:r>
      <w:r>
        <w:rPr>
          <w:sz w:val="24"/>
          <w:szCs w:val="24"/>
        </w:rPr>
        <w:t xml:space="preserve">Уточняйте свои задачи. Запишите их в дневник (ноутбук)»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Раздел 2. « Я и этот мир» 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Любовь к родителям — основа всех добродетелей. </w:t>
      </w:r>
      <w:r>
        <w:rPr>
          <w:sz w:val="24"/>
          <w:szCs w:val="24"/>
        </w:rPr>
        <w:t xml:space="preserve">(Цицерон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еуважение к родителям есть первый признак безнравственности. (А. Пушкин) «Три имени»; «Моя семья»; «Что человеку дано?»; «Эмиграция». </w:t>
      </w:r>
      <w:r>
        <w:rPr>
          <w:sz w:val="24"/>
          <w:szCs w:val="24"/>
        </w:rPr>
        <w:t xml:space="preserve">Игра «Магазин одной покупки».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2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добро быти человеку единому. (Из Библии) </w:t>
      </w:r>
    </w:p>
    <w:p>
      <w:pPr>
        <w:pStyle w:val="Normal"/>
        <w:spacing w:lineRule="auto" w:line="240" w:before="0" w:after="0"/>
        <w:ind w:left="851" w:right="618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«Волшебная подушка»; «Конфликтная ли Вы личность?»; «Всеобщее внимание». Ведение дневника. Анализ круга своего общения по заданной схеме, разбор ситуаций-проб. </w:t>
      </w:r>
      <w:r>
        <w:rPr>
          <w:sz w:val="24"/>
          <w:szCs w:val="24"/>
        </w:rPr>
        <w:t xml:space="preserve">Ролевая игра «Преувеличение или полное изменение поведения».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3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кажи мне, кто твой друг, и я скажу, кто ты. </w:t>
      </w:r>
      <w:r>
        <w:rPr>
          <w:sz w:val="24"/>
          <w:szCs w:val="24"/>
        </w:rPr>
        <w:t xml:space="preserve">(Пословица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танью для корабля служит гавань, а для жизни — дружба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ифагор) </w:t>
      </w:r>
    </w:p>
    <w:p>
      <w:pPr>
        <w:pStyle w:val="Normal"/>
        <w:spacing w:lineRule="auto" w:line="240" w:before="0" w:after="0"/>
        <w:ind w:left="851" w:right="88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Прорвись в круг»; «Приятно ли со мной общаться?»; «Связующая нить». </w:t>
      </w:r>
      <w:r>
        <w:rPr>
          <w:sz w:val="24"/>
          <w:szCs w:val="24"/>
        </w:rPr>
        <w:t xml:space="preserve">Игра «Наблюдатель». </w:t>
      </w:r>
    </w:p>
    <w:p>
      <w:pPr>
        <w:pStyle w:val="Normal"/>
        <w:spacing w:lineRule="auto" w:line="240" w:before="0" w:after="0"/>
        <w:ind w:left="851" w:right="888" w:firstLine="850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юбовь — это сердце всего! (В. Маяковский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Любить — это не значит смотреть друг на друга, а смотреть в одном направлении. </w:t>
      </w:r>
      <w:r>
        <w:rPr>
          <w:sz w:val="24"/>
          <w:szCs w:val="24"/>
        </w:rPr>
        <w:t xml:space="preserve">(А. Сент-Экзюпери) </w:t>
      </w:r>
    </w:p>
    <w:p>
      <w:pPr>
        <w:pStyle w:val="Normal"/>
        <w:spacing w:lineRule="auto" w:line="240" w:before="0" w:after="0"/>
        <w:ind w:left="851" w:right="8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тветы на записки»; «Требования среды»; «Портрет твоего идеала настоящей женщины» (вариант: составление списка «Женские достоинства»); «Портрет твоего идеала настоящего мужчины». Игры «Да — нет — может быть», «На плоту». Разбор ситуаций-проб. </w:t>
      </w:r>
    </w:p>
    <w:p>
      <w:pPr>
        <w:pStyle w:val="Normal"/>
        <w:spacing w:lineRule="auto" w:line="240" w:before="0" w:after="0"/>
        <w:ind w:left="851" w:right="0" w:firstLine="709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5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рода никогда не заблуждается. (Э. Роттердамский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Человек — служитель и истолкователь природы. </w:t>
      </w:r>
      <w:r>
        <w:rPr>
          <w:sz w:val="24"/>
          <w:szCs w:val="24"/>
        </w:rPr>
        <w:t xml:space="preserve">(Ф. Бэкон) </w:t>
      </w:r>
    </w:p>
    <w:p>
      <w:pPr>
        <w:pStyle w:val="Normal"/>
        <w:spacing w:lineRule="auto" w:line="240" w:before="0" w:after="0"/>
        <w:ind w:left="851" w:righ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сты «Сова, жаворонок или аритмик»; «Ведущее полушарие»; «4 сферы»; «Я и природа Земли — мы едины»; «Моя волшебная Земля».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6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манда молодости нашей, команда, без которой мне не жить... </w:t>
      </w:r>
      <w:r>
        <w:rPr>
          <w:sz w:val="24"/>
          <w:szCs w:val="24"/>
        </w:rPr>
        <w:t xml:space="preserve">(А. Пахмутова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е имей сто рублей, а имей сто друзей. </w:t>
      </w:r>
      <w:r>
        <w:rPr>
          <w:sz w:val="24"/>
          <w:szCs w:val="24"/>
        </w:rPr>
        <w:t xml:space="preserve">(Пословица) </w:t>
      </w:r>
    </w:p>
    <w:p>
      <w:pPr>
        <w:pStyle w:val="Normal"/>
        <w:spacing w:lineRule="auto" w:line="240" w:before="0" w:after="0"/>
        <w:ind w:left="851" w:right="1349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кованные одной цепью»; «Кораблекрушение»; «Эмиграция». Групповое дело «Предлагаю — выбираю». </w:t>
      </w:r>
    </w:p>
    <w:p>
      <w:pPr>
        <w:pStyle w:val="Normal"/>
        <w:spacing w:lineRule="auto" w:line="240" w:before="0" w:after="0"/>
        <w:ind w:left="851" w:right="1349" w:firstLine="567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7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е хлебом единым жив человек. </w:t>
      </w:r>
      <w:r>
        <w:rPr>
          <w:sz w:val="24"/>
          <w:szCs w:val="24"/>
        </w:rPr>
        <w:t xml:space="preserve">(Пословица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Честность — капитал, который всегда с вами. </w:t>
      </w:r>
      <w:r>
        <w:rPr>
          <w:sz w:val="24"/>
          <w:szCs w:val="24"/>
        </w:rPr>
        <w:t xml:space="preserve">(Афоризм) </w:t>
      </w:r>
    </w:p>
    <w:p>
      <w:pPr>
        <w:pStyle w:val="Normal"/>
        <w:spacing w:lineRule="auto" w:line="240" w:before="0" w:after="0"/>
        <w:ind w:left="851" w:right="9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Мои потребности и окружающий мир»; «Круг добродетели»; «Ресурсы для достижения»; «Хочу — могу — буду»; «Прошлые успехи». Игра «Цена и ценность». </w:t>
      </w:r>
    </w:p>
    <w:p>
      <w:pPr>
        <w:pStyle w:val="Normal"/>
        <w:spacing w:lineRule="auto" w:line="240" w:before="0" w:after="0"/>
        <w:ind w:left="851" w:right="923"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8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рпенье и труд все перетрут. (Пословица) Берись за то, к чему ты сроден, Коль хочешь, чтоб в делах Успешный был конец. (И. Крылов) </w:t>
      </w:r>
    </w:p>
    <w:p>
      <w:pPr>
        <w:pStyle w:val="Normal"/>
        <w:spacing w:lineRule="auto" w:line="240" w:before="0" w:after="0"/>
        <w:ind w:left="851" w:right="926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«Я сам»; «Миг благодарения»; «Социальные роли»; «Кино». Тренинговое упражнение «Хочу — могу — буду». </w:t>
      </w:r>
      <w:r>
        <w:rPr>
          <w:sz w:val="24"/>
          <w:szCs w:val="24"/>
        </w:rPr>
        <w:t xml:space="preserve">Ролевая игра «Преувеличение или полное изменение поведения». </w:t>
      </w:r>
    </w:p>
    <w:p>
      <w:pPr>
        <w:pStyle w:val="Normal"/>
        <w:spacing w:lineRule="auto" w:line="240" w:before="0" w:after="0"/>
        <w:ind w:left="851" w:righ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9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тинный человек и сын Отечества есть одно и то же. </w:t>
      </w:r>
      <w:r>
        <w:rPr>
          <w:sz w:val="24"/>
          <w:szCs w:val="24"/>
        </w:rPr>
        <w:t xml:space="preserve">(А. Радищев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равственность — это разум сердца. (Г. Гейне)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Неуверенные, уверенные и агрессивные ответы»; «Хорошо — плохо»; «Чемодан»; «Послание потомкам»; «Миг благодарения».  </w:t>
      </w:r>
    </w:p>
    <w:p>
      <w:pPr>
        <w:pStyle w:val="Normal"/>
        <w:spacing w:lineRule="auto" w:line="240" w:before="0" w:after="0"/>
        <w:ind w:left="851" w:right="0" w:firstLine="425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МА 20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ладя свой кирпич, и ты помогаешь строить мир. </w:t>
      </w:r>
      <w:r>
        <w:rPr>
          <w:sz w:val="24"/>
          <w:szCs w:val="24"/>
        </w:rPr>
        <w:t xml:space="preserve">(А. Сент-Экзюпери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Живая душа о жизни думает. </w:t>
      </w:r>
      <w:r>
        <w:rPr>
          <w:sz w:val="24"/>
          <w:szCs w:val="24"/>
        </w:rPr>
        <w:t xml:space="preserve">(Пословица)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Кто я?»; «Веер»; «Принятие решения»; «Надежды на мир».  </w:t>
      </w:r>
    </w:p>
    <w:p>
      <w:pPr>
        <w:pStyle w:val="Normal"/>
        <w:spacing w:lineRule="auto" w:line="240" w:before="0" w:after="0"/>
        <w:ind w:left="851" w:right="1210" w:firstLine="425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21. </w:t>
      </w:r>
      <w:r>
        <w:rPr>
          <w:sz w:val="24"/>
          <w:szCs w:val="24"/>
          <w:lang w:val="ru-RU"/>
        </w:rPr>
        <w:t xml:space="preserve">Групповая работа «У зеркала». «А напоследок я скажу...» — итоги. </w:t>
      </w:r>
    </w:p>
    <w:p>
      <w:pPr>
        <w:pStyle w:val="Normal"/>
        <w:spacing w:lineRule="auto" w:line="240" w:before="0" w:after="0"/>
        <w:ind w:left="851" w:righ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атериально-техническое обеспечение программы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мещение: </w:t>
      </w:r>
    </w:p>
    <w:p>
      <w:pPr>
        <w:pStyle w:val="Normal"/>
        <w:spacing w:lineRule="auto" w:line="240" w:before="0" w:after="0"/>
        <w:ind w:left="851" w:right="7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ый кабинет, оформленный в соответствии с профилем проводимых занятий и оборудованный в соответствии с санитарными нормами: столы и стулья для педагога и учащихся. Шкафы и стеллажи. Ноутбук или компьютер. Место для проведения игр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Материалы: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чки, фломастеры, бумага, реквизиты для игр, линейки, краски, карандаши, линейки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Дидактическое обеспечение курса: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сты, психологические игры, плакаты, анкеты, таблицы, рисунки, упражнения, карточки-задания, опросники, примеры ситуаций.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54" w:right="0" w:firstLine="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851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писок использованной литератур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ивные методы обучения и воспитания: психолого-педагогический тренинг креативности: Методические указания / Сост. М.М. Кашапов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Ярославль, 200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дреев В. И. Диалектика воспитания и самовоспитания творческой личности. — Казань, 1988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ртюхова И.С. Воспитательная работа с подростками: занятия, игры, тесты. — М., 200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елкин А. С. Ситуация успеха. </w:t>
      </w:r>
      <w:r>
        <w:rPr>
          <w:sz w:val="24"/>
          <w:szCs w:val="24"/>
        </w:rPr>
        <w:t xml:space="preserve">Как ее создать. — М., 199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рн Э. Игры, в которые играют люди. Люди, которые играют в игры. — М., 1992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лков И.П. Приобщение школьников к творчеству. — М., 1982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опросы воспитания: Системный подход / Под ред. </w:t>
      </w:r>
      <w:r>
        <w:rPr>
          <w:sz w:val="24"/>
          <w:szCs w:val="24"/>
        </w:rPr>
        <w:t xml:space="preserve">Л.И. Новиковой. — М., 198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оспитание детей в школе: Новые подходы и новые технологии / Под ред. </w:t>
      </w:r>
      <w:r>
        <w:rPr>
          <w:sz w:val="24"/>
          <w:szCs w:val="24"/>
        </w:rPr>
        <w:t xml:space="preserve">Н.Е. Щурковой. — М., 1998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оспитание индивидуальности: Учебно-методическое пособие / Под ред. </w:t>
      </w:r>
      <w:r>
        <w:rPr>
          <w:sz w:val="24"/>
          <w:szCs w:val="24"/>
        </w:rPr>
        <w:t xml:space="preserve">Е.Н. Степанова. — М., 2005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оспитательный процесс: изучение эффективности: Методические рекомендации / Под ред. </w:t>
      </w:r>
      <w:r>
        <w:rPr>
          <w:sz w:val="24"/>
          <w:szCs w:val="24"/>
        </w:rPr>
        <w:t xml:space="preserve">Е.Н. Степанова. — М., 200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оспитателю о личностном общении (психология общения) / Под ред. </w:t>
      </w:r>
      <w:r>
        <w:rPr>
          <w:sz w:val="24"/>
          <w:szCs w:val="24"/>
        </w:rPr>
        <w:t xml:space="preserve">Р.Г. Чураковой. — М., 199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ульфов Б.З., Харькин В.Н. Педагогика рефлексии. — М., 1995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Галицких Е.О. От сердца к сердцу. Мастерские ценностных ориентации для педагогов и школьников: Метод, пособие. </w:t>
      </w:r>
      <w:r>
        <w:rPr>
          <w:sz w:val="24"/>
          <w:szCs w:val="24"/>
        </w:rPr>
        <w:t xml:space="preserve">(Серия «Педагогическая мастерская») — СПб., 200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игорьева Т.Г., Линская </w:t>
      </w: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 xml:space="preserve">., Усольцева Т.П. Основы конструктивного общения: Методическое пособие для преподавателей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сибирск, 199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илова В.А. Как стать собой. Психотехника индивидуальности: Пособие для самообразования. — М., 199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жеймс М, Джонгвард Д. Рожденные выигрывать. — М., 199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ремеева В Д. Мальчики и девочки: учить по-разному, любить по-разному. — Самара, 2005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ванов И.Г. Энциклопедия коллективных творческих дел. — М., 1989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гры: обучение, тренинг, досуг / Под ред. </w:t>
      </w:r>
      <w:r>
        <w:rPr>
          <w:sz w:val="24"/>
          <w:szCs w:val="24"/>
        </w:rPr>
        <w:t>В.В. Петрусинского. —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., 199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итационные активные методы обучения: Методические указания / Сост. М.М. Кашапов. — Ярославль, 200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н-Калик В.А. Педагогическое творчество. — М., 199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араковский В.А. Стать человеком. </w:t>
      </w:r>
      <w:r>
        <w:rPr>
          <w:sz w:val="24"/>
          <w:szCs w:val="24"/>
        </w:rPr>
        <w:t xml:space="preserve">Общечеловеческие ценности </w:t>
      </w:r>
    </w:p>
    <w:p>
      <w:pPr>
        <w:pStyle w:val="Normal"/>
        <w:spacing w:lineRule="auto" w:line="240" w:before="0" w:after="0"/>
        <w:ind w:left="851" w:right="202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—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нова целостного учебно-воспитательного процесса. — М., 199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ашапов СМ., Опарина ТА. Методические рекомендации по повышению  </w:t>
      </w:r>
      <w:r>
        <w:rPr>
          <w:sz w:val="24"/>
          <w:szCs w:val="24"/>
        </w:rPr>
        <w:t xml:space="preserve">социальной адаптированности старшеклассников: Методическое пособие. -                 Ярославль, 199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 И.С. Психология ранней юности. -М., 199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чак Я. Как любить ребенка. — Калининград, 200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нелиус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 xml:space="preserve">., Фейер М. Выиграть может каждый. - М., 199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ыжановская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. Артпсихология как направление психолого- педагогической реабилитации подростков: Учебное пособие. - М., 200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евитес Д.Б. Практика обучения: современные образовательные технологии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М. -Воронеж, 1998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Леонтьев А.Н. Деятельность. Сознание. </w:t>
      </w:r>
      <w:r>
        <w:rPr>
          <w:sz w:val="24"/>
          <w:szCs w:val="24"/>
        </w:rPr>
        <w:t xml:space="preserve">Личность. - М , 1985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утошкин А.И. Как вести за собой. -М., 1986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учшие психологические тесты для профотбора и консультаций. — Петрозаводск, 1992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яшко Т.В. Развивающие технологии в дополнительном образовании //Дополнительные образования. — 2000. — № 2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кеева А.Г., Лысенко И.В. Организация педагогической профилактики наркотизма среди младших школьников: Пособие для учителей начальной школы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Пб., 1999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ленкова Л.И. Человековедение. — М., 199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ленкова Л.И. Я — человек! (курс «Человековедение»: старшеклассникам о самопознании и самовоспитании). — М 1996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ралов ВТ. Основы самопознания и саморазвития: Учеб. пособие для студ. </w:t>
      </w:r>
    </w:p>
    <w:p>
      <w:pPr>
        <w:pStyle w:val="Normal"/>
        <w:spacing w:lineRule="auto" w:line="240" w:before="0" w:after="0"/>
        <w:ind w:left="851" w:right="327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ред. пед. учеб, заведений. — М., 2002. </w:t>
      </w:r>
      <w:r>
        <w:rPr>
          <w:sz w:val="24"/>
          <w:szCs w:val="24"/>
        </w:rPr>
        <w:t xml:space="preserve">122 </w:t>
      </w:r>
    </w:p>
    <w:p>
      <w:pPr>
        <w:pStyle w:val="Normal"/>
        <w:spacing w:lineRule="auto" w:line="240" w:before="0" w:after="0"/>
        <w:ind w:left="851" w:right="327" w:hanging="0"/>
        <w:rPr/>
      </w:pPr>
      <w:r>
        <w:rPr/>
        <w:t xml:space="preserve"> </w:t>
      </w:r>
    </w:p>
    <w:sectPr>
      <w:type w:val="nextPage"/>
      <w:pgSz w:w="11906" w:h="16838"/>
      <w:pgMar w:left="284" w:right="248" w:gutter="0" w:header="0" w:top="142" w:footer="0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48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4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47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754" w:right="427" w:firstLine="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58" w:hanging="0"/>
      <w:jc w:val="center"/>
      <w:outlineLvl w:val="0"/>
    </w:pPr>
    <w:rPr>
      <w:rFonts w:ascii="Times New Roman" w:hAnsi="Times New Roman" w:eastAsia="Times New Roman" w:cs="Times New Roman"/>
      <w:b/>
      <w:i/>
      <w:color w:val="000000"/>
      <w:sz w:val="31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46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460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color w:val="000000"/>
      <w:sz w:val="31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0:46:00Z</dcterms:created>
  <dc:creator>word</dc:creator>
  <dc:description/>
  <cp:keywords/>
  <dc:language>en-US</dc:language>
  <cp:lastModifiedBy>Пользователь</cp:lastModifiedBy>
  <cp:lastPrinted>2023-10-11T18:34:00Z</cp:lastPrinted>
  <dcterms:modified xsi:type="dcterms:W3CDTF">2023-10-12T07:10:00Z</dcterms:modified>
  <cp:revision>8</cp:revision>
  <dc:subject/>
  <dc:title/>
</cp:coreProperties>
</file>