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ГЕОГРАФИ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09"/>
        <w:gridCol w:w="2311"/>
        <w:gridCol w:w="1573"/>
        <w:gridCol w:w="1606"/>
        <w:gridCol w:w="781"/>
        <w:gridCol w:w="7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ПО ГЕОГРАФИИ</w:t>
              <w:br/>
            </w:r>
            <w:r>
              <w:rPr/>
              <w:t>№ 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дактическое описание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на 20 учащихс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меет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зв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е звено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ая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при рассмотрении общей проблематики географии и истории ее становления как науки; также используется как первоначальный материал для самостоятельных поисковых работ учащихся, относящихся к путешественникам, путешествиям и географическим открытия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районах экологических проблем в масштабах  всей Зем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з космоса. Космический сним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полный образ планеты как космического т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спределение по территории основных элементов климата (температура, количество осадк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области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основные характеристики климата планеты. Показывает взаимосвязь климата отдельных территорий от близости экватора и океа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машиностроения по регионам мира, грузопотоки готовой продукции, основные центры произ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состав и размещение минеральных ресурсов различных регионов м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этнический состав мира, его размещение по террито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океан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соотношении и взаимном расположении океанов Земли, об их границах, о расположении различных частей океанов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олушар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 распределение суши и океанов по полушария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по земному шару различных типов почв, почвенные профи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е и культурное наследие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 территориальное размещение объектов культурного и природного наследия, служит для характеристики перспектив экономического развития региона, имеющего данные объекты на своей террито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и биологические ресур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 природной зоне как о природном комплексе, показывает расположение, разнообразие флоры и фауны, дает представление о наличии биологических ресурсов  каждой зоны плане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и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елигиозный состав м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Полезные ископаемы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я о геологическом строении Земли и хронологии геологических соб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характеристики экономико-географического положения реги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 и плотность населения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особенности размещения населения по территории планеты, соотношение городского и сельского населения, крупнейшие города м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 объекты орографии и гидрографии плане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и цветная металлургия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металлургического сырья, объем и добычи по регионам мира, основные грузопотоки руд, районы и основные центры производства стали и цветных метал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чрезвычайных природных явле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демонстрирует регионы повышенной сейсмической активности, оползневых процессов, схода лавин, селевых потоков, наводнений, районы возникновения цунами, торнадо, ураганов и пыльных бурь, засу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топливных ресурсов мира, основные грузопотоки нефти, районы и основные центры производства электроэнергии, производство и размещения электростанций основных тип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Новая Зеланд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территориальную структуру хозяйства реги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Европ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Инд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Кана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Кит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СШ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Новая Зеландия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ит для демонстрации взаимосвязи всех компонентов природы материка и составления геопрогнозов развития природного комплекса территории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взаимосвязь всех природных компонентов Антаркти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ит для демонстрации взаимосвязи всех компонентов природы материка и составления геопрогнозов развития природного комплекса территории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ит для демонстрации взаимосвязи всех компонентов природы материка и составления геопрогнозов развития природного комплекса территории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ит для демонстрации взаимосвязи всех компонентов природы материка и составления геопрогнозов развития природного комплекса территории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ит для демонстрации взаимосвязи всех компонентов природы материка и составления геопрогнозов развития природного комплекса территории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. Комплексн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природный комплекс Тихого океа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части света, границах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части света, границах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 Амер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более детальное представление о расположении различных частей океана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более детальное представление о расположении различных частей океана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более детальное представление о расположении различных частей океана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более детальное представление о расположении различных частей океана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ышленный комплекс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структуре АПК, о размещении по территории страны отдельных секторов АПК (сельскохозяйственных районов, центров  сельскохозяйственного машиностроения, центров пищевой промышленност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обеспеченности водными ресурсами отдельных территорий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я о геологическом строении Земли и хронологии геологических соб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ресурс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егионы РФ, где сосредоточены основные земельные ресур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сположение основных климатических поясов и областей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и пищев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сновных центров легкой и пищевой промышл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и целлюлозно-бумажн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лесистости территории, районов лесозаготовки и центров целлюлозно-бумажных производ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раскрывает сложность отраслевого состава, демонстрирует размещение основных центров различных отраслей комплек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этнического состава РФ, размещения по территории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населения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щении населения по территории РФ, об основной зоне размещения насе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о-административн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территориально-административное деление, регионы РФ, их столицы и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размещения основных типов почв по территории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 и биологические ресур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распространении типичных представителей флоры и фауны различных природных зон, обеспеченности биологическими ресурс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определьные государств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геополитического положения РФ и установления микроуровней экономико-географического положения страны (оценка границ, их отдельных участков, транспортных путей и жизни людей в приграничных государствах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з космоса. Космический сним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полный образ страны, формирует  общие представления о географическом положении и  размерах террито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раслей экономики по территории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ка и минеральные ресурс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строении земной коры на территории РФ, взаимном расположении основных тектонических структур, полезных ископаем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топливных ресурсов, центров переработки, и направлений основных трубопроводных магистра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развитии транспортной системы страны, о размещении основных магистра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округ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ческом районировании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 объекты орографии и гидрографии Росс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химического сырья и центров химической промышленности, основные грузопотоки готовой продук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и цветная металлургия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ет сложность отраслевого состава, показывает главные базы размещения отрас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йоны экологических проблем в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йонирование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составе и взаимном расположении экономических районов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по территории страны электростанций различных тип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 и Дальний Восток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Север и Северо-Запад  России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Юг России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ье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Росс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 и Дальний Восток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ье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Россия. Северо-Западная и Северная Росс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 Росс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учебных топографических ка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для знакомства с геодезической и математической основами  карт и способов картографического изображения информаци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ы таблиц демонстрационных по географии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средством упорядочения базовых сведений, содействуют их запоминанию, облегчают обращение к ним</w:t>
            </w:r>
          </w:p>
          <w:p>
            <w:pPr>
              <w:pStyle w:val="Normal"/>
              <w:rPr/>
            </w:pPr>
            <w:r>
              <w:rPr/>
              <w:t>Состав комплекта определяется авторами учебников, имеющих гриф Министерства образования и науки РФ. Цифровые варианты изображений в двух вариантах: 1) пригодные для полиграфического воспроизведения; 2) пригодные для использования в презентациях и Интернет-страницах учителей и учащихся, входят в Федеральную коллекцию Ц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-географов и путешественни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ют культурный багаж учащегося знакомством со значительными лицами прошлого. Содействуют персонификации знания. Используются для постоянной экспозиции кабинета</w:t>
            </w:r>
          </w:p>
          <w:p>
            <w:pPr>
              <w:pStyle w:val="Normal"/>
              <w:rPr/>
            </w:pPr>
            <w:r>
              <w:rPr/>
              <w:t>Портреты в количестве 12–15 шт. Состав комплекта определяется авторами учебников, имеющих гриф Министерств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в ходе практических работ учащихся, связанных с ориентированием на мест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опографических инструментов учеб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выполнения практической работы на местности при изучении рельефа и в полевом учебном практикуме при составлении плана местности. Позволяет производить глазомерную и маршрутную съемки и нивелирование местности, определить дальность и высоту ориен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чики для использования в системе цифрового измерения и цифровой обработки данны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уются совместно с регистратором данных, обеспечивающим хранение, цифровую обработку, анализ и визуализацию дан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измерения относительной влажности воздух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Используется для изучения и характеризации климата в месте обучения. Входит в состав школьной метеостанц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мерения количества осад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 уровень осадков. Входит в состав школьной метеостанции. Используется при рассмотрении вопросов погоды и клим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атмосферного да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 давление газа. Входит в состав школьной метеостанции. Используется при рассмотрении вопросов погоды и клим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направления и силы ветра (анемометр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 направление и силу ветра. Входит в состав школьной метеостанции. Используется при рассмотрении вопросов погоды и клим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мерения температу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воляет измерять температуру </w:t>
              <w:br/>
              <w:t xml:space="preserve"> в диапазоне –25 – +110 °С</w:t>
            </w:r>
          </w:p>
          <w:p>
            <w:pPr>
              <w:pStyle w:val="Normal"/>
              <w:rPr/>
            </w:pPr>
            <w:r>
              <w:rPr/>
              <w:t>Входит в состав школьной метеостанц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тор данных с измерительным интерфейсом для датчи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 для проведения учебных исследований, использующих данные, автоматически собираемые от датчиков (измерительных приборов), возможно, с параллельной видеофиксацией хода процессов. Полученные данные обрабатываются, визуализируются на регистраторе, анализируются учащимися с использованием инструментов регистратора. </w:t>
              <w:br/>
              <w:t>Регистратор обеспечивает основные функции по обработке информации и коммуник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растений природных зон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гербария представлены образцы дикорастущих растений, характерных для различных природных зон России. Демонстрирует разнообразие растительных сообществ, их приспособление к различным условиям природы на территории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– шкала твердости Моос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лекции представлены минералы в соответствии со шкалой твердости. Используется как материал для самостоятельной работы учащихся при изучении свойств горных пород и минера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горных пород и минерал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материал для самостоятельной работы учащихся при изучении свойств горных пород и минера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лезных ископаемых различных тип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материал для самостоятельной работы учащихся при изучении свойств горных пород и минера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политический демонстрацио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средство наглядности в процессе знакомства учащихся с формой и размерами Земли, для формирования представлений об относительных размерах различных государств и их расположении на Земл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физический демонстрацио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наглядной демонстрации в процессе знакомства учащихся с моделями Земли. Содержит изображение физической карты мира с основными географическими объект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физический лаборатор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учебное пособие в процессе проведения практических работ, посвященных изучению моделей земной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Солнечной систем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наглядной демонстрации строения Солнечной системы, относительного движения и размеров пла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для демонстрации относительного движения Солнца, Земли и Лун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 ля выполнения домашних заданий в помещениях школы и проек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ой проект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ит для стационарного крепления проекто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 насте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проецирования изображений с проекторов разного тип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-скане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ввода в компьютер (оцифровки) графических изображений и текстовых материа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евой фильтр-удлинит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есперебойного пит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бесперебойной работы в случае незапланированного отключения электроэнерг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геоинформационная система (ГИС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в качестве учебной информационной среды для практических работ учащихся, связанных с изучением цифровых карт как источников географической информ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источник информации для школьника и учи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ты по географи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фровые образовательные ресурсы по географи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географии, нужной при выполнении домашних заданий, самостоятельных творческих работ и т. 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географи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формулы, определения системы понятий и т. д., покрывающие потребности базовых, профильных и элективных кур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географ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космических сним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: 1) при обзорной демонстрации цифровых космических снимков как одного из основных источников географической информации; 2) в качестве учебного пособия для самостоятельного знакомства учащихся с цифровыми космическими снимками как источниками географической информации (в сочетании с школьной ГИС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ея портретов ученых-географов и путешественни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беспечения наглядности при знакомстве с историей предмета и в качестве источника материалов для проектных работ учащихс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3:00Z</dcterms:created>
  <dc:creator>Zavuch_3</dc:creator>
  <dc:description/>
  <cp:keywords/>
  <dc:language>en-US</dc:language>
  <cp:lastModifiedBy>Казаринова</cp:lastModifiedBy>
  <dcterms:modified xsi:type="dcterms:W3CDTF">2022-11-24T13:15:00Z</dcterms:modified>
  <cp:revision>11</cp:revision>
  <dc:subject/>
  <dc:title>X</dc:title>
</cp:coreProperties>
</file>