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хореографи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49"/>
        <w:gridCol w:w="2311"/>
        <w:gridCol w:w="1573"/>
        <w:gridCol w:w="1606"/>
        <w:gridCol w:w="781"/>
        <w:gridCol w:w="7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№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дактическое описание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а15 учащихс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меет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зв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звено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ая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кал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во время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ок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во время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назначен для хранения костю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воспроизведения звука при фронтальной работе с класс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учителе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систем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а для воспроизведения звука при фронтальной работе с класс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 (народные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- туфли  (народная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ые убо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шк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ные плать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радные черные плать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радные костюмы (брюки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–цыпленка (штаны, рубашк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ые уборы (цыпленк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осуществления концер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3:00Z</dcterms:created>
  <dc:creator>Zavuch_3</dc:creator>
  <dc:description/>
  <cp:keywords/>
  <dc:language>en-US</dc:language>
  <cp:lastModifiedBy>Казаринова</cp:lastModifiedBy>
  <dcterms:modified xsi:type="dcterms:W3CDTF">2022-11-24T13:31:00Z</dcterms:modified>
  <cp:revision>13</cp:revision>
  <dc:subject/>
  <dc:title>X</dc:title>
</cp:coreProperties>
</file>