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литературы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05"/>
        <w:gridCol w:w="1989"/>
        <w:gridCol w:w="1951"/>
        <w:gridCol w:w="1949"/>
        <w:gridCol w:w="1292"/>
        <w:gridCol w:w="51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на 20 учащихс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 есть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зве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вено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очный материал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оэтов и писател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тоянной экспозиции в кабинет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альный класс (тонкий клиент)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для проект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-ствии с общешколь-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настольный компьютер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для проект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-ствии с общешколь-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учителем и учащимис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-ствии с общешколь-ным планом реализации курсов с ИКТ-поддержкой, </w:t>
            </w:r>
          </w:p>
          <w:p>
            <w:pPr>
              <w:pStyle w:val="Normal"/>
              <w:rPr/>
            </w:pPr>
            <w:r>
              <w:rPr/>
              <w:t>дополнительно 1 мобиль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помеще-ниях, где установлен стационар-ный проек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шники с микрофоно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значены для индивидуального ввода/вывода аудиоинформации в/из компьюте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числу компью-теров и регистра-торов данны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воспроизведения звука при фронтальной работе с класс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-ствии с общешколь-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цветной формата А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ечати учебных материалов на обычной бумаг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-ствии с общешколь-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снижения уровня высокочастотных помех при подключении компьютерного и периферийного оборудо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-ствии с технологи-ческой потреб-ность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ный (панельный) компьюте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соответствии с планированием в дополнение к имеющимся регистраторам данны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-ствии с общешколь-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удобную и надежную работу всех цифровых инструментов на компьютер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обработки всех школьных информационных объектов в ходе образовательного процесс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создания и редактирования концептуальных и временных диаграм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использования в педагогических целях специальных форм организации информации, учитывающих происхождение, историко-культурный контекст и взаимосвязь понятий, а также планирование и реализацию план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трумент построения генеалогических дре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среда. Позволяет строить большие генеалогические древа с включением иллюстраций, комментариев и формированием базы данных о каждом из членов семьи исторического лица, а при публикации в Интернете —- добавлять гиперссылки на сайты. Предназначена для проведения учебного исследования семейных биографий писателей и поэ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ы времен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шкала времени. Предназначена для наглядного представления событий, фактов, периодов, привязанных к временной шкале. Содержит иллюстративный и поясняющий материа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информационная сре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реда, в которой осуществляется планирование образовательного процесса, рассылки заданий, учебных материалов и др., фиксируется процесс и результаты деятельности учителя и учащихся, через которую школа взаимодействует с родителями и обществом, выходит в региональное, российское и мировое информационное простран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учителя для создания тес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цифровой инструмент для создания тестов. Позволяет создавать тесты, аналогичные используемым в ЕГЭ, с процессом выполнения, также сходным с процессом сдачи ЕГЭ. Предусматривает различные тренировочные режимы, фиксацию времени выполнения отдельных заданий и т. д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ют качественную и эффективную коммуникацию, освоение и изучение языков в рамках образовательного процесс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ЛИТЕРАТУРА // СРЕДСТВА ИКТ // ЦИФРОВЫЕ ОБРАЗОВАТЕЛЬНЫЕ РЕСУРСЫ // ИНФОРМАЦИОННЫЕ ИСТОЧНИКИ // СПЕЦИАЛИЗИРОВАННЫЕ// по литератур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литературе, нужной при выполнении домашних заданий, самостоятельных творческих работ и т. д. Возможно ограничение использования информации источников при выполнении специальных видов аттестационных зад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дис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бно-методические комплексы по литератур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аждому классу в соответствии с учебным плано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ллюстрации по литератур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процессов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сборников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лерея портретов поэтов и писател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обеспечения наглядности при знакомстве с историей предмета и в качестве источника материалов для проектных работ учащихс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18:00Z</dcterms:created>
  <dc:creator>Zavuch_3</dc:creator>
  <dc:description/>
  <cp:keywords/>
  <dc:language>en-US</dc:language>
  <cp:lastModifiedBy>Казаринова</cp:lastModifiedBy>
  <dcterms:modified xsi:type="dcterms:W3CDTF">2022-11-24T13:23:00Z</dcterms:modified>
  <cp:revision>6</cp:revision>
  <dc:subject/>
  <dc:title>II</dc:title>
</cp:coreProperties>
</file>