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bookmarkStart w:id="0" w:name="RANGE!A1%3AH54"/>
      <w:bookmarkEnd w:id="0"/>
      <w:r>
        <w:rPr>
          <w:bCs/>
          <w:caps/>
          <w:sz w:val="24"/>
          <w:szCs w:val="24"/>
          <w:u w:val="single"/>
        </w:rPr>
        <w:t xml:space="preserve">МАТЕРИАЛЬНО-ТЕХНИЧЕСКОЕ ОБЕСП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bCs/>
          <w:caps/>
          <w:sz w:val="24"/>
          <w:szCs w:val="24"/>
          <w:u w:val="single"/>
        </w:rPr>
        <w:t xml:space="preserve">КАБИНЕТА </w:t>
      </w:r>
      <w:r>
        <w:rPr>
          <w:b/>
          <w:bCs/>
          <w:caps/>
          <w:sz w:val="24"/>
          <w:szCs w:val="24"/>
          <w:u w:val="single"/>
        </w:rPr>
        <w:t>ИСТОРИИ</w:t>
      </w:r>
      <w:r>
        <w:rPr>
          <w:bCs/>
          <w:caps/>
          <w:sz w:val="24"/>
          <w:szCs w:val="24"/>
          <w:u w:val="single"/>
        </w:rPr>
        <w:t>, В ТОМ ЧИСЛЕ ПРИСПОСОБЛЕН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 </w:t>
      </w:r>
      <w:r>
        <w:rPr>
          <w:bCs/>
          <w:caps/>
          <w:sz w:val="24"/>
          <w:szCs w:val="24"/>
          <w:u w:val="single"/>
        </w:rPr>
        <w:t>ДЛЯ ИСПОЛЬЗОВАНИЯ ИНВАЛИДАМИ И ЛИЦАМИ С овз</w:t>
      </w:r>
    </w:p>
    <w:p>
      <w:pPr>
        <w:pStyle w:val="Normal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  <w:bookmarkStart w:id="1" w:name="RANGE!A1%3AH54"/>
      <w:bookmarkStart w:id="2" w:name="RANGE!A1%3AH54"/>
      <w:bookmarkEnd w:id="2"/>
    </w:p>
    <w:tbl>
      <w:tblPr>
        <w:tblW w:w="11307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"/>
        <w:gridCol w:w="906"/>
        <w:gridCol w:w="926"/>
        <w:gridCol w:w="2330"/>
        <w:gridCol w:w="218"/>
        <w:gridCol w:w="2010"/>
        <w:gridCol w:w="1265"/>
        <w:gridCol w:w="1276"/>
        <w:gridCol w:w="850"/>
        <w:gridCol w:w="851"/>
      </w:tblGrid>
      <w:tr>
        <w:trPr>
          <w:trHeight w:val="41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-ния объектов и средств материально-технического обеспечения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ое описание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комплект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на класс 20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5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зве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е звен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// Материальная среда// Информационные источники// Иллюстрации// Плакат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ы таблиц демонстрационных по истории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т для обеспечения наглядности при изучении материала, обобщения и повторения. Могут быть использованы при подготовке иллюстративного материала к докладу или реферату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стоянной экспозиции в кабинете используется таблица: Лента времени.В качестве сменной экспозиции используется комплект таблиц, состав которого определяется авторами учебников, имеющих гриф Министерства образования и науки РФ. Цифровые варианты изображений в двух вариантах: 1. пригодные для полиграфического воспроизведения, 2. пригодные для использования в презентациях и Интернет-страницах учителей и учащихся, входят в Федеральную коллекцию ЦО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ы историко-географические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жат для развития пространственного мышления учащихся, формирования и развития специфических умений, связанных с анализом картографических материалов как особой знаковой системы передачи информации, пространственно-хронологической систематизации изучаемой исторической информации, обеспечения наглядности учебного материала, характеризующего динамику исторических процесс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 комплекта определяется авторами учебников, имеющих гриф Министерства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>
          <w:trHeight w:val="35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// ОБЩЕШКОЛЬНОЕ ОСНАЩЕНИЕ// СРЕДСТВА ИКТ// ОБЩЕПОЛЬЗОВАТЕЛЬСКИЕ//ОБОРУДОВА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портативный компьютер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чителем для подготовки своих выступлений, поиска информации в Интернете, на компакт-дисках и др., для работы с работами уча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проектор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чителем и учащимися, при коллективной работе: выступлении учителя или учащегося, обсуждении у доски, общей дискуссии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стенны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ецирования изображений с проекторов разного типа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// СРЕДСТВА ИКТ // ЦИФРОВЫЕ ОБРАЗОВАТЕЛЬНЫЕ РЕСУРСЫ // ИНСТРУМЕНТЫ // СПЕЦИАЛИЗИРОВАННЫ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 времен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шкала времени. Предназначена для наглядного представления событий, фактов, периодов, привязанных к временной шкале. Содержит иллюстративный и поясняющий материал Редактирование лент времени является одним из основных видов активной деятельности учащегося в курсе истории. При редактировании добавляются события, исторические личности, дополнительная информация о них и т.д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времени. Инструмент для создания и редактирования ленты времени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0 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// ОБЩЕШКОЛЬНОЕ ОСНАЩЕНИЕ// СРЕДСТВА ИКТ//ЦОР// ИНФОРМАЦИОННЫЕ ИСТОЧНИКИ//ОБЩ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является универсальным источником информации для школьника и учител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// СРЕДСТВА ИКТ // ЦИФРОВЫЕ ОБРАЗОВАТЕЛЬНЫЕ РЕСУРСЫ // ИНФОРМАЦИОННЫЕ ИСТОЧНИКИ // СПЕЦИАЛИЗИРОВАННЫ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источник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потребности учащихся в информации по истории, нужной при выполнении домашних заданий, самостоятельных творческих работ и т. д. Содержат фотографии музейных коллекций, архивные материалы (тексты, факсимиле, оцифрованные фото- , кино- и видео- материалы, аудиозаписи).Возможно ограничение использования информации источников при выполнении специальных видов аттестационных заданий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ая федеральная коллекция, бесплатно доступная всем учреждениям общего среднего, начального и среднего профессионального и педагогического образования. Покрывает материал (объекты, процессы, личности), упоминаемый в стандартах, примерных программах и учебниках по истор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люстрации по истории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движные (фотографии, схемы), движущиеся (видео, анимации) изображения изучаемых объектов и событий, трехмерные модели в виртуальной реальности несохранившихся объектов, историко-географические карты, в том числе –анимированные, видеофильмы и видеофрагменты.При необходимости иллюстрации включают разметку и звуковое сопровождение.Дают наглядное представление об изучаемых темах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ея портретов исторических личносте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т для обеспечения наглядности при знакомстве с историей предмета и в качестве источника материалов для проектных работ учащихся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потреты исторических лиц, упомянутых в учебниках по предмету, имеющих гриф Министерства образования и науки РФ, если такие портреты доступн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ики по истории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 исторические сведения, определения системы понятий и т.д., покрывающие потребности, базовых, профильных и элективных курсов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е комплекты по истории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использования материалов (текстов и изображений) учителем и учащимися в процессе классной, групповой и самостоятельной работы, в качестве первоочередного дополнения к учебнику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, имеющие  рекомендацию Министерства образования РФ, и предоставленные правообладателем для свободного использования их содержания в цифровой форме в системе общего образования РФ. По одному цифровому экземпляру каждого пособия, входящего в комплект и по два экземпляра в форме печатного изд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ники, банки заданий ЕГЭ по истор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использования при аттестации и самоподготовки, в том числе – в автоматизированном режиме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r>
        <w:br w:type="page"/>
      </w:r>
      <w:r>
        <w:rPr>
          <w:bCs/>
          <w:caps/>
          <w:sz w:val="24"/>
          <w:szCs w:val="24"/>
          <w:u w:val="single"/>
        </w:rPr>
        <w:t xml:space="preserve">МАТЕРИАЛЬНО-ТЕХНИЧЕСКОЕ ОБЕСП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bCs/>
          <w:caps/>
          <w:sz w:val="24"/>
          <w:szCs w:val="24"/>
          <w:u w:val="single"/>
        </w:rPr>
        <w:t xml:space="preserve">КАБИНЕТА </w:t>
      </w:r>
      <w:r>
        <w:rPr>
          <w:b/>
          <w:bCs/>
          <w:caps/>
          <w:sz w:val="24"/>
          <w:szCs w:val="24"/>
          <w:u w:val="single"/>
        </w:rPr>
        <w:t>ОБЩЕСТВОЗНАНИЯ</w:t>
      </w:r>
      <w:r>
        <w:rPr>
          <w:bCs/>
          <w:caps/>
          <w:sz w:val="24"/>
          <w:szCs w:val="24"/>
          <w:u w:val="single"/>
        </w:rPr>
        <w:t>, В ТОМ ЧИСЛЕ ПРИСПОСОБЛЕН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 </w:t>
      </w:r>
      <w:r>
        <w:rPr>
          <w:bCs/>
          <w:caps/>
          <w:sz w:val="24"/>
          <w:szCs w:val="24"/>
          <w:u w:val="single"/>
        </w:rPr>
        <w:t>ДЛЯ ИСПОЛЬЗОВАНИЯ ИНВАЛИДАМИ И ЛИЦАМИ С овз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042"/>
        <w:gridCol w:w="2097"/>
        <w:gridCol w:w="2073"/>
        <w:gridCol w:w="992"/>
        <w:gridCol w:w="185"/>
        <w:gridCol w:w="526"/>
        <w:gridCol w:w="134"/>
        <w:gridCol w:w="75"/>
        <w:gridCol w:w="45"/>
        <w:gridCol w:w="738"/>
        <w:gridCol w:w="709"/>
        <w:gridCol w:w="735"/>
        <w:gridCol w:w="239"/>
      </w:tblGrid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ое описание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комплекта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на класс 20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 имеетс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звено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зве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ЕСТВОЗНАНИЕ // Материальная среда // Информационные источники // Иллюстрации //Плакаты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ы таблиц демонстрационных по обществозна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т для обеспечения наглядности при изучении материала, обобщения и повторения. Могут быть использованы при подготовке иллюстративного материала к докладу или реферат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комплекта определяется авторами учебников, имеющих гриф Министерства образования и науки РФ. Цифровые изображения в двух вариантах: 1) пригодные для полиграфического воспроизведения, 2) пригодные для использования в презентациях и интернет-страницах учителей и учащихся, — входят в федеральную коллекцию 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ЗНАНИЕ // ОБЩЕШКОЛЬНОЕ ОСНАЩЕНИЕ // СРЕДСТВА ИКТ // ОБЩЕПОЛЬЗОВАТЕЛЬСКИЕ //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портативный компьюте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учителем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проекто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чителем и учащимися, при коллективной работе: выступлении учителя или учащегося, обсуждении у доски, общей дискусс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стенны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ецирования изображений с проекторов разного тип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ЩЕСТВОЗНАНИЕ // ОБЩЕШКОЛЬНОЕ ОСНАЩЕНИЕ // СРЕДСТВА ИКТ // ЦОР // ИНФОРМАЦИОН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является универсальным источником информации для школьника и учител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РЕДСТВА ИКТ // ЦИФРОВЫЕ ОБРАЗОВАТЕЛЬНЫЕ РЕСУРСЫ // ИНФОРМАЦИОННЫЕ ИСТОЧНИКИ // СПЕЦИАЛИЗИР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ЕСТВОЗНА-НИЕ // СРЕДСТВА ИКТ // ЦИФРОВЫЕ ОБРАЗОВАТЕЛЬ-НЫЕ РЕСУРСЫ // ИНФОРМАЦИОН-НЫЕ ИСТОЧНИ- КИ // СПЕЦИАЛИЗИ-РОВАННЫЕ// по обществозна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потребности учащихся в информации по обществознанию, нужной при выполнении домашних заданий, самостоятельных творческих работ и т. д. Возможно ограничение использования информации источников при выполнении специальных видов аттестационных задан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ая федеральная коллекция, бесплатно доступная всем учреждениям общего среднего, начального и среднего профессионального и педагогического образования. Покрывает материал, упоминаемый в стандартах, примерных программах и учебниках по обществознанию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методические комплексы по обществозна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, имеющие  рекомендацию Министерства образования РФ, и предоставленные правообладателем для свободного использования их содержания в цифровой форме в системе общего образования РФ. Предназначены для использования материалов (текстов и изображений) учителем и учащимися в процессе классной, групповой и самостоятельной работ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ному цифровому экземпляру каждого пособия, входящего в комплект и по два экземпляра в форме печатного издани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страции по обществозна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движные (фотографии, схемы), движущиеся (видео, анимации) изображения изучаемых объектов и процессов.</w:t>
              <w:br/>
              <w:t>При необходимости иллюстрации включают разметку и звуковое сопровождение.</w:t>
              <w:br/>
              <w:t>Дают наглядное представление об изучаемых тем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и  по обществозна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 формулы, определения системы понятий и т.д., покрывающие потребности, базовых, профильных и элективных курс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методические комплексы по обществозна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, имеющие  рекомендацию Министерства образования РФ, и предоставленные правообладателем для свободного использования их содержания в цифровой форме в системе общего образования РФ. Предназначены для использования материалов (текстов и изображений) учителем и учащимися в процессе классной, групповой и самостоятельной работ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ному цифровому экземпляру каждого пособия, входящего в комплект и по два экземпляра в форме печатного издани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outlineLvl w:val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5:00Z</dcterms:created>
  <dc:creator>Zavuch_3</dc:creator>
  <dc:description/>
  <cp:keywords/>
  <dc:language>en-US</dc:language>
  <cp:lastModifiedBy>Казаринова</cp:lastModifiedBy>
  <dcterms:modified xsi:type="dcterms:W3CDTF">2022-11-24T13:18:00Z</dcterms:modified>
  <cp:revision>11</cp:revision>
  <dc:subject/>
  <dc:title>IV</dc:title>
</cp:coreProperties>
</file>