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химии и биологии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rPr>
          <w:bCs/>
          <w:caps/>
          <w:u w:val="single"/>
        </w:rPr>
      </w:pPr>
      <w:r>
        <w:rPr>
          <w:bCs/>
          <w:caps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8"/>
        <w:gridCol w:w="1397"/>
        <w:gridCol w:w="1733"/>
        <w:gridCol w:w="1459"/>
        <w:gridCol w:w="2071"/>
        <w:gridCol w:w="30"/>
        <w:gridCol w:w="150"/>
        <w:gridCol w:w="996"/>
        <w:gridCol w:w="15"/>
        <w:gridCol w:w="15"/>
        <w:gridCol w:w="62"/>
        <w:gridCol w:w="18"/>
        <w:gridCol w:w="12"/>
        <w:gridCol w:w="11"/>
        <w:gridCol w:w="142"/>
        <w:gridCol w:w="1071"/>
        <w:gridCol w:w="63"/>
        <w:gridCol w:w="142"/>
        <w:gridCol w:w="515"/>
        <w:gridCol w:w="52"/>
        <w:gridCol w:w="567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комплекта</w:t>
            </w:r>
          </w:p>
        </w:tc>
        <w:tc>
          <w:tcPr>
            <w:tcW w:w="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Количество на класс 20 учащихс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Основное звен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// Материальная среда//Общее и вспомогательное оборудов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противопожар-ного инвентар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ликвидации возможных пожаров и локальных возгор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гнетушитель углекислотный; огнетушитель порошковый; огнезащитная накидка (двух размеров); ведра; совок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термометров химическ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ют в качестве детали установок, приборов, а также для препаративных работ учителя и лабора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рение температуры в диапазоне от –25 до 360 °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(или 8) термометров с различными шкалами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итка электрическ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ит для нагревания растворов веществ, жидкостей, прокаливания при невысоких температур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гревательный прибор с закрытой спиралью. Напряжение переменного тока 220 В с регулируемой мощностью (не менее 350 Вт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ики подъемны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улучшения видимости демонстрируемых объек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риал: металл и пластик, площадь поверхности 2–4 дм², регулируемая высота  –  80–300 мм, масса не более 3 кг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ик подъемный – 2 шт.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атив для пробирок комбинирован-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ит для размещения демонстрационных проби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бор с подсветом, работает от напряжения 220 В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атив для пробирок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змещения проби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стиковый или металлический штатив для размещения пробирок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атив лабораторный химический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монтажа лабораторных приборов и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 из металл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аллическое основание; стержень; 5 муфт; 3 кольца; 3 лапки (1 для колбы)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атив демонстрацион-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монтажа демонстрационных приборов и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 из металл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аллическое основание; стержень; муфта; лапка; кольцо; лапка для холодильника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Щипцы тигельные (набор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зятия  и перенесения нагретых тиглей и ча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аллические щипц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ор включает 15 щипцов для учащихся и 1 щипцы для учит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птечка медицинск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оказания первой медицинской помощ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нт стерильный – 1 упаковка; бинт нестерильный – 1  упаковка; салфетки стерильные – 1 упаковка; вата гигроскопическая стерильная в тампонах, 50 г ; пинцет – 1 шт.; клей БФ-6 – 1 флакон, 25–50 мл; иодная настойка – 25–50 мл; пероксид водорода 3% – 50 мл; активированный уголь в таблетках, гранулах или порошке; раствор аммиака 10% – 50 мл; альбуцид 30% –10 мл; спирт этиловый – 30–50 мл; глицерин – 20–30 мл; пипетки  – 3 шт.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кладки для демонстрационной химической посуд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ционального размещения и хранения химической посу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рши для мытья посуды(набо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мытья посу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сколько размеров для посуды разного вид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пильник (или надфиль) трехгра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езки стеклянных труб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ожниц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езки фильтровальной бумаги, резиновых труб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аллическое издели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чки защитны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оведения препараторских работ и химических эксперим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обретаются для учителя и учащихся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чатки резиновы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боты с агрессивными веществами и растворами, для мытья посу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ются из тонкого латекс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чатки  –  2 пары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кран защит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безопасной постановки демонстрационного химического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 из органического стекла, размер 1×1,5 м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сы учебные с разновес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ат для взятия навески веществ при проведении практических работ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борные, с точностью до 0,001 г; все детали и разновесы (до 200 г) помещены в пенал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сы, разновесы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бор для получения галоидоалканов (лабораторны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ит для получения галоидопроизводных предельных углеводородов, сложных эфиров, соляной кислоты, раствора аммиака и солей аммо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 из термостойкого стекл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душный холодильник с приемником – 1 шт.; колба-реактор – 1 шт.; колпачок – 1 шт.; пружина – 2 шт.; хомутик – 1 шт.; колба коническая – 1 шт.; пробка – 1 шт.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иртовка лаборато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гревательный прибор. В качестве горючего используется этано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 из термостойкого толстостенного стекла, с притертой стеклянной крышкой и широким устойчивым основанием, фитилем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// Материальная среда// ПОСУДА И ПРИНАДЛЕЖНОСТИ// ПОСУ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нка с крышкой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хранения сухих реактив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нка изготавливается из стекла, объем 30–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юретка с олив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ют для титрова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цена деления 0,1 мл, объем 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ронка делительная цилиндрическая, 100 мл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зделения жидкостей с различной плотность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 закрывается стеклянной притертой пробкой, объем 1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ронка простая для сухих веще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ересыпания сухи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а из  стек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ронка простая конусообразная, 100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фильтрования и переливания жидкост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а из термостойкого стекла, диаметр 100 м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затор для жидк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бор проб растворов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затор пластиковый со сменными полипропиленовыми наконечниками, для взятия проб объемом 0,1–1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апельниц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хранения и взятия небольших количеств индикат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 с притертой пипеткой или с носико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коническая, 100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 и приготовле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ническая колба, объем 10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коническая, 25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, приготовле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ническая колба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коническая, 50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, приготовле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ническая колба, объем 5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круглодонная, 5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ют для нагревания веществ, при монтаже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изготовлена из термостойкого стекла, объем 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мерная, 1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иготовления растворов молярной или нормальной концен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лба с одной меткой, объем 1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мерная, 10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иготовления растворов молярной и нормальной концен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лба с одной меткой, объем 10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мерная, 5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иготовления растворов молярной и нормальной концен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лба с одной меткой, объем 5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мерная, 25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иготовления растворов молярной и нормальной концен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лба с одной меткой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плоскодонная, 25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ется для проведения реакций и монтажа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изготовлена из  термостойкого стекла, объем 250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плоскодонная, 50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ется для проведения реакций и монтажа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изготовлена из  термостойкого стекла, объем 5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плоскодонная, 50 мл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ют  при монтаже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изготовлена из  термостойкого стекла, объем 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 одноходов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ля монтажа приборов и установ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метр отверстия 2,5 мм под пробку 14,5 м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ожка № 2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зятия тверды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ются из пластик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жка №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зятия тверды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ются из пластик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жка для сжигания веще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сжигания тверды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метал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жка – дозатор №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зятия твердых веществ при проведении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пластик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бор посуды и принадлежностей для работы с малым количеством веществ (микролаборато-рия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назначен для самостоятельной работы учащихся при проведении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ор выполнен из полимерных материалов: полиэтилена и полипропилен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став комплекта на двух учащихся: полипропиленовый поднос (6 шт.); подставка под банки с ячейками «горка» (2 шт.); банки, 40 мл, полипропиленовые с крышками для сухих реактивов (20 шт.); банки-капельницы, 40 мл, для растворов (30 шт.); штатив для пробирок, 14 гнезд, диаметр 17 мм, (2 шт.); стакан, 100 мл (2 шт.); стакан, 250 мл (1 шт.); шпатель-ложка (2 шт.); пластина прозрачная, 14 гнезд, для капельных реакций (2 шт.); держатель для пробирок (2 шт.); воронка В-75 (2 шт.); этикетка для банок (2 листа); таблицы (2 листа)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ор стеклянных трубок комбинирован-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монтажа приборов и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ые трубки прямые, согнутые под разными углами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е число – 180 шт., в том числе согнутых под углом 90° – 20 шт.; под углом 45° – 20 шт.; с оттянутым концом – 20 шт.; г-образных – 20 шт.; прямых – 100 шт.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лочки стеклянные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еремешива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петка с делениями, 1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бор проб растворов  веществ или жидких реаг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, цена деления 0,1 мл, объем  1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петка с делениями, 25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бор проб растворов  веществ или жидких реаг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, цена деления 0,1 мл, объем  25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петка с одной отметк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бор проб растворов  веществ или жидких реаг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, объем 5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стина для капельного анализа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ется для проведения реакций капельным мето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полипропилена или прозрачного пластик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бирка градуированная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ит для отмеривания небольшого объема жидкост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цена деления 0,2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бирка химическая, 16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оведения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тонкостенного стекла, диаметр 16 м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бирки демонстрационные, 21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оведения демонстрационного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тонкостенного термостойкого стекла, диаметр 21 м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ян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анение растворов для демонстрационного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янка из темного стекла, 25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анение растворов для демонстрационного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 темного стекла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кан высокий с носиком, 25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 и подготовки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 из тонкостенного термостойкого стекла с нанесенной мерной шкалой, объем 25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кан высокий с носиком, 100 мл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оведения различных химических операц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 стекла, объем 1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кан низкий  с носиком, 25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 из тонкостенного термостойкого стекла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упка с пестиком №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измельчения тверды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а из толстостенного фарфор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нзурка, 10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отмеривания определенного объема жидк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цена деления 1 мл, объем 1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ш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арительная №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ыпаривания растворов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а из тонкостенного фарфор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патель фарфоровый №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ля взятия твердых вещест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ются из фарфор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ксикатор без крана*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хранения и осушки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 из толстостенного стек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// Материальная среда// ХИМИЧЕСКИЕ РЕАКТИВЫ И МАТЕРИАЛЫ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зотная кислота (плотность 1,4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ктивированный уго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Адсорбент, для заполнения  колонки АПХ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й металлический (грану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й металлический (струж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препаративных це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я гидро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люминий азотнокислый девя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я 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й сернокислый восемнадцати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люминий хлористый шес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люмокалиевые квасц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иак 25-процентный 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 угле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7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фосфорнокислый однозамещенный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ммоний фосфорнокислый двухзамещен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фосфорнокислый трехзамещенный трех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родан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серно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ммоний хл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нили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нилин серно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ниони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Бария гидроокись восьмивод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Барий азотнокислый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Барий хлористый двух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ензо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ром (в ампулах по 5 г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приготовления бромной в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 ампула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 ампул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умага лакмусовая нейтральная (книжки или тубус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.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умага универсальная (книжки или тубус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.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3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умага фенолфталеино-вая (книжки или тубус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.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.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5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Вазели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смазки приборов. Демонстрационный образе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Вата хлопчатобумаж-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 xml:space="preserve">Для демонстраций и препаративных целе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/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Графи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 xml:space="preserve">Для демонстраци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Глицери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Глюко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Дихлорэта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Диэтиловый эфи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Фарм (фармацевтический препара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II) сернокислое семиводн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II) сернист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а (III) гидро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а (III) 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III) сернокисл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III) хлорное шестиводн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опил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восстановленное (порош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Известь натрон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Индикатор универсаль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Иод кристаллически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 едкое (грану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бром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углекислый 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сернокислый 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йод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алий угле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азотно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марганцовокис-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/>
            </w:pPr>
            <w:r>
              <w:rPr>
                <w:rFonts w:cs="Verdana"/>
              </w:rPr>
              <w:t>0,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алий родан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алий серно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алий железистосине-родистый трех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железосинеродис-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хлор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фосфорнокислый двухзамещенный трех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металлический( струж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я гидро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1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фосфорнокислый двухзамеще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фосфорнокислый однозамеще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углекислый (мел, мрамо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я 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4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сернокислый двух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фосфорнокислый трехзамеще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хлористый дву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3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рандаши восковы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письма по стекл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шт.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тиони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ислота бор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ислота  масля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ислота аскорбинов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Фарм (фармацевтический препара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ислота олеинов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ислота стеаринов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ислота щавелев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рахмал водорастворим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и качественной реакции на й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Лакмоид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агний металлический (порош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агний металлический (стружка или лен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агния 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Магний сернокислый семиводный 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Магний хлористый шес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right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арганца (IV) окись  (порош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и (II) гидро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Медь  (II) углекислая основ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и (II) окись (грану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и (II) окись (порош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ь (II) сернокислая  безвод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ь (II) сернокислая  пятивод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ь  (II)  хлорная двухвод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ь металлическая (в наборе проволока, пластины)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 (реактив, медные электроды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тиловый оранжев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уравьиная кисл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 едкий (грану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металлический (плавлены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уксусно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бром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углекислый 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фосфорнокислый двухзамещен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сернокислый 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фосфорнокислый однозамещен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угле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углекислый  деся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кремнекислый девя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азотно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сернокислый  без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сернокислый  десяти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сернистокислый 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фт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хл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ефть (сыр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Ортофосфорная кисл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Парафи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. Для герметизации пробок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Перекись водорода (пергидрол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Фарм (фармацевтический препара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Песок кварцевый (силикагел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Пробки корковые разных разме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Пробки резиновые разных диа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Сахаро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е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еребро азотнокисл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/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ерная кислота (плотность 1,84)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5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9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оляная кислота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проведения количественного анализа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Запаянная ампула. Содержит 0,1 моль-эквивалент соляной кислоты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оляная кислота (плотность 1,19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66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пирт (этано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Горючее для не газифицированных шко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пирт этилов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Трубки резиновые или силиконовые диаметром 14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Трубки резиновые или силиконовые наружные диаметром от 3 до 12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3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3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Трубки стеклянные диаметром от 3 до 15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 xml:space="preserve">2 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Углерод четыреххл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Уксусная кисл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Фено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Фенолфталеи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Фильтровальная бума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препаративных це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3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3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5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Фильтры бумажные зольные, размер 4,5 с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па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па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Фильтры бумажные зольные, размер 9 с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па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па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Формалин 40-процент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Фарм (фармацевтический препара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>
          <w:trHeight w:val="974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4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Фосфор крас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тех (технический продук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/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Цинк (пыл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Цинк металлический (гранулированный, без мышья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да (чистый для анализ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Цинка окис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инк сернокислый сем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инк  хл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Этиленгликол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0"/>
        <w:gridCol w:w="1775"/>
        <w:gridCol w:w="1343"/>
        <w:gridCol w:w="1839"/>
        <w:gridCol w:w="2190"/>
      </w:tblGrid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ельефные модел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рхеоптерик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оение дождевого черв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рыб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Желудок жвачного животног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крол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лягуш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ящериц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гидр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соба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рновка пшениц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леточное строение лис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жу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леточное строение корн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тительная клет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леточное строение стеб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брюхоного моллюс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голуб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романьонец и шимпанзе в вертикальном положен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9. Строение глаз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0. Внутренняя поверхность тонкого и толстого кишечни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1. Железы внутренней секреции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2. Строение спинного мозг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3. Расположение органов грудной и брюшной пол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4. Поч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5. Разрез кожи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6. Мочевыделительная систем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7. Желудо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8. Ворсинка кишечн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9. Таз мужск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0. Печен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1. Строение легки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2. Ухо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3. Челюсти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4. Пищеварительный трак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5. Строение серд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бар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новные группы расте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ревья и кустарн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екарственные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ультурные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корастущие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льскохозяйственные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морфологии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яж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вощ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кая форма и культурные сорта ябло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кая форма томата и культурные сорта тома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рукт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и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4. Лягушка травян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5. Жаба сер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6. Самец тритон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7. Ящерица прытк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8. Ящериц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9. Рыб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80-87. Строение цвет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88-89. Наборы моделей по строению позвоночных животны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0. ДНК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1-92. Модели по строению органов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3-95. Динозав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6. Уж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7. Гадю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8. Птеродактил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9. Ихтиозавр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0. Глаз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1. Головной мозг птицы «Голубя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2. Головной мозг «Собаки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3. Головной мозг лягуш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4. Головной мозг тре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влажных препара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6. Беззуб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7. Внутреннее строение лягуш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8. Внутреннее строение кры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9. Внутреннее строение ры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0. Внутреннее строение моллюс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1. Трито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2. Корень бобового растен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3. Нереи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lang w:val="ru-RU" w:bidi="ar-SA"/>
    </w:rPr>
  </w:style>
  <w:style w:type="character" w:styleId="5">
    <w:name w:val=" Знак Знак5"/>
    <w:qFormat/>
    <w:rPr>
      <w:b/>
      <w:bCs/>
      <w:sz w:val="32"/>
      <w:szCs w:val="32"/>
      <w:lang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2">
    <w:name w:val=" Знак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eastAsia="Arial Unicode MS" w:cs="Arial Unicode MS"/>
      <w:sz w:val="17"/>
      <w:szCs w:val="17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5:00Z</dcterms:created>
  <dc:creator>Andrey</dc:creator>
  <dc:description/>
  <cp:keywords/>
  <dc:language>en-US</dc:language>
  <cp:lastModifiedBy>Казаринова</cp:lastModifiedBy>
  <dcterms:modified xsi:type="dcterms:W3CDTF">2022-11-24T13:30:00Z</dcterms:modified>
  <cp:revision>19</cp:revision>
  <dc:subject/>
  <dc:title>XII</dc:title>
</cp:coreProperties>
</file>