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ФИЗИК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rFonts w:eastAsia="Times New Roman"/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autoSpaceDE w:val="false"/>
        <w:spacing w:lineRule="auto" w:line="360"/>
        <w:jc w:val="center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ЕРЕЧЕНЬ ЛАБОРАТОРНОГО ОБОРУДОВАНИЯ</w:t>
      </w:r>
    </w:p>
    <w:tbl>
      <w:tblPr>
        <w:tblW w:w="5350" w:type="pct"/>
        <w:jc w:val="left"/>
        <w:tblInd w:w="-72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101"/>
        <w:gridCol w:w="2770"/>
        <w:gridCol w:w="1277"/>
        <w:gridCol w:w="23"/>
        <w:gridCol w:w="1625"/>
        <w:gridCol w:w="3720"/>
      </w:tblGrid>
      <w:tr>
        <w:trPr/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 объектов и средств материально-техниче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, необходимое на данной ступени или уров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означено символом +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на учащихся 2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зве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вено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ОБЩЕГО НАЗНАЧЕНИЯ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Щит для электроснабжения лабораторных столов напряжением 36 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</w:t>
            </w:r>
            <w:r>
              <w:rPr>
                <w:sz w:val="24"/>
                <w:szCs w:val="24"/>
              </w:rPr>
              <w:t xml:space="preserve"> 42 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комплект на кабинет физики. Входит в КЭФ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толы лабораторные электрифицированные (36 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</w:t>
            </w:r>
            <w:r>
              <w:rPr>
                <w:sz w:val="24"/>
                <w:szCs w:val="24"/>
              </w:rPr>
              <w:t xml:space="preserve"> 42 В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электроснабжения лабораторных столов вместо источников (4) используются батарейные источники питания, но при этом нет возможности организовывать лабораторные работы по переменному току. В настоящее время разработаны специализированные лабораторные столы для кабинетов, позволяющие хранить в них фронтальное оборудование.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ки для хранения оборудования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стоянного и переменного тока (4 В, 2 А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учебные с гирям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омер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ив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ы измерительные (мензурки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ДЛЯ ФРОНТАЛЬНЫХ ЛАБОРАТОРНЫХ РАБОТ</w:t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тические наборы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по механик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формировании системы фронтального оборудования на основе наборов необходимо учитывать, что некоторые из них требуют докомплектации весами учебными с гирями (6), источниками (4), необходимыми при проведении экспериментальных исследований переменного тока, и электроизмерительными приборами (28), (29)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по молекулярной физике и термодинамик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по электричеству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по оптик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приборы и дополнительное оборудование по темам</w:t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ханик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ы лабораторные  1 Н, 4 Н (5 Н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к распространенным в школах динамометрам с пределом измерения 4 Н (5 Н) приобретать освоенные к серийному производству динамометры с пределом измерения    1 Н, что позволит повысить достоверность измерений при исследовании выталкивающей силы, силы трения, движения тела по окруж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исследованиях прямолинейного движения в основной школе и на базовом уровне старшей школы можно использовать желоб 14 и секундомер 7, на профильном и углубленном уровнях эффективнее прибор 19.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оба прямы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рузов по механик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пружин с различной жесткостью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ел равного объема и равной масс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для изучения прямолинейного движения тел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-линейк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о изучению преобразования энергии, работы и мощност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екулярная физика и термодинамик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метр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исследовании изотермического процесса в основной школе и на базовом уровне старшей школы (поз. 25) более доступна технология, основанная на прямом измерении избыточного давления манометром (модификация А)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ификация Б, в которой избыточное давление создается столбом воды, целесообразна для профильного и углубленного уровней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тел по калориметри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для исследования изопроцессов в газах (А, Б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А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веществ для исследования плавления и отвердевания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олосовой резины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динамик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лабораторные с пределом измерения 2А для измерения в цепях постоянного то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вышения практической направленности лабораторных работ по электродинамике полезно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ы лабораторные с пределом измерения 6В для измерения в</w:t>
              <w:br/>
              <w:t>цепях постоянного то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цифровой мультиметр (37)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ы измерений  мультиметра по току и напряжению должны быть согласованы с (29) и (30).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– мот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замыкания то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исследовании зависимости тока от напряжения  мультиметр используется с амперметром (29) в качестве вольтметра и с вольтметром (30) в качестве амперметра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тенциометра (40) позволяет методически более правильно провести исследование зависимости силы тока от напряжения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проводов соединительны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прямых и дугообразных магнит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ампермет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ы резисторов проволочные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-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омет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наблюдения зависимости сопротивления металлов от температу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статы ползунковы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светители с колпачк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ы разборные с детал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модель двигателя-генерато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ика и квантовая физика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ы со щель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прибора (52) основано на наблюдении мнимого 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лин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я спектра, что в значительной степени усложняет понимание сущности метода. Поэтому целесообразно перейти к методу, основанному на получении действительного изображения дифракционного спектра на экране. При наблюдении спектров в основной школе возможно использование источника (54)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фильном и углубленном изучении физики необходимо использовать (55). В качестве дозиметра целесообразно использовать, например АНРИ 01-02 «Сосна»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длины световой волны с набором дифракционных реше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дифракционных реше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света с линейчатым спектр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зажигания спектральных трубок с набором труб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фотографий треков заряженных частиц (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иметр </w:t>
            </w:r>
            <w:bookmarkStart w:id="0" w:name="_GoBack"/>
            <w:bookmarkEnd w:id="0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  <w:t>ОБОРУДОВАНИЕ ДЛЯ ПРАКТИКУ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84"/>
        <w:gridCol w:w="318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aps/>
                <w:sz w:val="24"/>
                <w:szCs w:val="24"/>
              </w:rPr>
              <w:t>ОБОРУДОВАНИЕ ОБЩЕГО НАЗНАЧЕН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тоящее время серийно производятся оборудование общего назначения, конструктор 7.2 по механике, позиции 8.2 и 8.3 по молекулярной физике, все перечисленное оборудование (9.1 – 9.8) по электродинамике.  По оптике выпускается спектроскоп двухтруб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м образом, по состоянию на 2004/2005 учебный год может быть организован тематический практикум по электродинамике, а также итоговый практикум с преимущественным набором работ по электродинамике и частичным использованием фронтального оборуд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технические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низкой частоты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итания для практикума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электроизмерительных приборов постоянного тока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электроизмерительных приборов переменного тока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тр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ТИЧЕСКИЕ КОМПЛЕКТЫ, НАБОРЫ </w:t>
            </w:r>
            <w:r>
              <w:rPr>
                <w:bCs/>
                <w:caps/>
                <w:sz w:val="24"/>
                <w:szCs w:val="24"/>
              </w:rPr>
              <w:t>И ОТДЕЛЬНЫЕ ПРИБОРЫ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механике для практикума (Н)</w:t>
            </w:r>
            <w:r>
              <w:rPr>
                <w:color w:val="FF0000"/>
                <w:sz w:val="24"/>
                <w:szCs w:val="24"/>
              </w:rPr>
              <w:t xml:space="preserve"> +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ля исследования уравнения Клайперона-Менделеева и изопроцессов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учения деформации растяжения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 давления и температуры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ля практикума по электродинамике</w:t>
            </w:r>
            <w:r>
              <w:rPr>
                <w:color w:val="FF0000"/>
                <w:sz w:val="24"/>
                <w:szCs w:val="24"/>
              </w:rPr>
              <w:t>+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лабораторный для исследования принципов радиопередачи и радиоприема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-генератор и измерение его КПД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разборный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измерения индукции магнитного поля Земли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40:00Z</dcterms:created>
  <dc:creator>Admin</dc:creator>
  <dc:description/>
  <cp:keywords/>
  <dc:language>en-US</dc:language>
  <cp:lastModifiedBy>Казаринова</cp:lastModifiedBy>
  <cp:lastPrinted>2016-01-04T13:44:00Z</cp:lastPrinted>
  <dcterms:modified xsi:type="dcterms:W3CDTF">2022-11-24T13:34:00Z</dcterms:modified>
  <cp:revision>4</cp:revision>
  <dc:subject/>
  <dc:title>МАТЕРИАЛЬНО-ТЕХНИЧЕСКОЕ ОБЕСПЕЧЕНИЕ </dc:title>
</cp:coreProperties>
</file>