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1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ПОРТИВНОГО ЗАЛА</w:t>
      </w: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 xml:space="preserve"> 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</w:r>
    </w:p>
    <w:tbl>
      <w:tblPr>
        <w:tblW w:w="105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10"/>
        <w:gridCol w:w="2424"/>
        <w:gridCol w:w="1453"/>
        <w:gridCol w:w="743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программ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тема практического занятия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4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мерный перечень необходимого оборуд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обходимый минимум для проведения занят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ическ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Начальная школа</w:t>
            </w:r>
          </w:p>
        </w:tc>
        <w:tc>
          <w:tcPr>
            <w:tcW w:w="7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 общей физической подготов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енки гимнастические пролет 0,8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ы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мейки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наты для лазания l-6 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есты для лазания l-5,5 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кладины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6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очки с песком (200-250г.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нтели 1 кг (пара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каждог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ка гимнастическа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ток гимнастически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летки (25 и 10 м)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истки судей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89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кундомеры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гимнастико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ройство для подъема флаг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школьный для прыжков в высоту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Жерди гимнастических брусьев школьных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новысо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па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параллельны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па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зел гимнастический школьны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ревно гимнастическое школьно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стик гимнастически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ручи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калки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9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1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евно гимнастическое (универсальное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46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легкой атлети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стафетные палоч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7%</w:t>
            </w:r>
          </w:p>
        </w:tc>
      </w:tr>
      <w:tr>
        <w:trPr>
          <w:trHeight w:val="28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рудование полосы препятстви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комп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ячи для метания в цель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 для мета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малые (теннисные, хоккейные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малые резинов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фу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 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набивные весом 1 к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</w:tr>
      <w:tr>
        <w:trPr>
          <w:trHeight w:val="26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осы с иглами для надувания мяч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65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движными с элементами спортивных иг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ка волейбольн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йки волей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волей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 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ы баске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Щиты баскетбольные тренировочные (дополнительные съемные)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ат для перетяги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итель высоты сет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показателей счета иг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йки для обводк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тбольные ворота для мини футбо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 лыжной подготовк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ыжи детские с универсальными креплени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ки лыжные детские в соответствии с росто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 па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6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редняя школа</w:t>
            </w:r>
          </w:p>
        </w:tc>
        <w:tc>
          <w:tcPr>
            <w:tcW w:w="7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 общей физической подготовк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енки гимнастические пролет 0,8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ы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мейки гимнастическ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наты для лазания l-6 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есты для лазания l-5,5 м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кладины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очки с песком (200-250г.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вентарь для развития физических качест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нтели 1 кг (пара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каждог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а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ка гимнастическа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ток гимнастически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летки (25 и 10 м)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истки судей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кундомеры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рудование для контроля и оценки действий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ройство для подъема флаг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гимнастико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школьный для прыжков в высоту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Жерди гимнастических брусьев школьных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новысо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па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параллельны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па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пусы коня гимнастического школьн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пусы козла гимнастического школьног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пусы бревна гимнастического школьног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стики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ручи гимнастические диаметром 90-95см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калки гимнастическ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9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евно гимнастическое (универсальное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ост для поднятия тяжест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ри весом 16 к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нтели простые 1,2,3 к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а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%</w:t>
            </w:r>
          </w:p>
        </w:tc>
      </w:tr>
      <w:tr>
        <w:trPr>
          <w:trHeight w:val="156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ьца гимнастическ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па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легкой атлети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стафетные палоч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рудование полосы препятствий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комп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способление для установки планок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комп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ки для прыжков в высоту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ячи для метания в цель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 для мета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шт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малые (теннисные, хоккейные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малые резинов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йки для прыжк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ажки раз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наты (250, 500, 750 г.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на 2чел. каждого ви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движными с элементами спортивных иг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фу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волей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каждог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баске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и для игры в ручной мя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ячи набивные весом (от 1 до 4 кг.)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осы с иглами для надувания мяч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кундоме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истки судейск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ка волейбольн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йки волей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ы баскетбо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Щиты баскетбольные тренировочные (дополнительные съемные)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нат для перетяги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итель высоты сет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показателей счета иг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йки для обводк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рота для игры в ручной мяч (мини-футбол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ты для лап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на 2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шка судейск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для занятий по лыжной подготовк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ыжи с крепления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па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%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ки лыжные (5-11 классы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 па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5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28:00Z</dcterms:created>
  <dc:creator>Наталья</dc:creator>
  <dc:description/>
  <cp:keywords/>
  <dc:language>en-US</dc:language>
  <cp:lastModifiedBy>Учительская</cp:lastModifiedBy>
  <dcterms:modified xsi:type="dcterms:W3CDTF">2022-11-24T13:54:00Z</dcterms:modified>
  <cp:revision>12</cp:revision>
  <dc:subject/>
  <dc:title>МИНИМАЛЬНЫЕ ТРЕБОВАНИЯ  К ОСНАЩЕНИЮ ОБЩЕОБРАЗОВАТЕЛЬНЫХ  УЧРЕЖДЕНИЙ ДЛЯ РЕАЛИЗАЦИИ ООП </dc:title>
</cp:coreProperties>
</file>