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 xml:space="preserve">КАБИНЕТА </w:t>
      </w: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начальные классы</w:t>
      </w: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111"/>
        <w:gridCol w:w="26"/>
        <w:gridCol w:w="670"/>
        <w:gridCol w:w="355"/>
        <w:gridCol w:w="1453"/>
        <w:gridCol w:w="795"/>
      </w:tblGrid>
      <w:tr>
        <w:trPr>
          <w:trHeight w:val="256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оры и инструменты классные 1-4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кабинет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ически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ор классных инструментов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работы у доск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56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, справочники, методическая литератур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К, рекомендованных региональным перечнем учебников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нстрационные пособия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циферблата час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и объемных фигу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Наглядные пособия (таблицы) для начальной школы</w:t>
            </w:r>
          </w:p>
        </w:tc>
      </w:tr>
      <w:tr>
        <w:trPr>
          <w:trHeight w:val="53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6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-во на кабинет</w:t>
            </w:r>
          </w:p>
        </w:tc>
      </w:tr>
      <w:tr>
        <w:trPr>
          <w:trHeight w:val="348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1 - 4 классы</w:t>
            </w:r>
          </w:p>
        </w:tc>
      </w:tr>
      <w:tr>
        <w:trPr>
          <w:trHeight w:val="160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плект по обучению грамоте «Алфав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лица отпечатана на плотном полиграфическом картоне 250-280 гр./м2, форматом 68x98 см. Печать односторонняя. Мелование одностороннее. Красочность 4+0(полноцвет).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4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Школьное пособ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букв класс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слогов демонстратив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подвижная в 2х ч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рамоте. Азбука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2 класс. Картинный словарь;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омплект таблиц "Русский язык 1 класс" (8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8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во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ласные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вописание со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вописание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Гласные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очетания букв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3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мплект таблиц "Русский язык 2 класс" (4 табл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4 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делительный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бор слова по сост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днокоренные слова и формы одного и того же слов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6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мплект таблиц "Русский язык 3 класс" (9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9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ягкий знак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вописание непроизносимых со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од имен существительных. Число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од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Число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авописание окончаний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авописание НЕ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азделительный Ъ знак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Комплект таблиц "Звуки и буквы русского алфавита"    (2 таблицы+128кар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2 листов +128 карточек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сные звуки и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гласные звуки и буквы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Комплект таблиц "Обучение грам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" (16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16 листов 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едложение. Слово. Слог. 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вуки гласные и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ласные буквы А,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гласные буквы М, Н, Л,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ласные буквы И, 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ласные буквы О,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гласные буквы Г,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Гласные буквы У,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огласные буквы З,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Гласные буквы Э,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огласные буквы Д,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огласные буквы Б,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огласные буквы В,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огласные буквы Ж,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Согласные буквы Щ, Ч, Х, Ц, 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Буквы Ь, Ъ.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Раздаточный материал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кидное табло букв и слогов.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 1-4 классы</w:t>
            </w:r>
          </w:p>
        </w:tc>
      </w:tr>
      <w:tr>
        <w:trPr>
          <w:trHeight w:val="6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плект портретов для кабинета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ортретов для кабинета начальных классов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 1-4 классы</w:t>
            </w:r>
          </w:p>
        </w:tc>
      </w:tr>
      <w:tr>
        <w:trPr>
          <w:trHeight w:val="230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мплект таблиц  "Математические таблицы для начальной школы" (21 таб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9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%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мплект таблиц  «Геометрическ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. Виды углов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. Единицы масс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Комплект по "Математике"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аппликация «Числовая прям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пособие «Части целого, простые дро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аппликация «Множ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денежных зн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даточный материал  "Математик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идное табло для устного счё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«Цифербл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четный квадрат 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Комплект таблиц  "Математика 4 класс" (8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8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множение и деление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ожение и вычита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множение и деле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исьменное умножение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исьменное умножение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емы письменного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Скорость, время, расстояние.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Ж 1-4  классы</w:t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мплект таблиц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 1-4 классы</w:t>
            </w:r>
          </w:p>
        </w:tc>
      </w:tr>
      <w:tr>
        <w:trPr>
          <w:trHeight w:val="322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мплект таблиц  "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растет в саду и огород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 средней поло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ок дн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комые и паукообразны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пт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ы зимой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оды в природе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 таблиц  "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Праздни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емонстрационных таблиц «Государственные символы и портрет документ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 аппликация «воздействие человека на окружающую сред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 аппликация «Здоровье человек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ель – аппликация «Фенологические наблюден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«Безопасность дорожного движен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 аппликация «Уход за комнатными растениям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уляжей гриб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Грибы съедобные несъедобны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лурий. Модель: солнце- земля-лу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земли мод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уляжей фрукт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уляжей овощ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гигиена зуб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йные и листвен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с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Гербарий "Для начальной школы" (30 видов, с иллюстрациями) 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арий предназначен для демонстрации на уроках «Окружающий мир» в начальной школе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ТСО</w:t>
            </w:r>
          </w:p>
        </w:tc>
      </w:tr>
      <w:tr>
        <w:trPr>
          <w:trHeight w:val="483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льтимедийный компьютер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льтимедиа-проектор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ная система экспериментов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3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маркерная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ьберты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приложения на дисках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1 класс (электронное приложение к учебнику В.П. Канакиной, В.Г. Горецкого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азбук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ружающий мир 1 класс (2 части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(электронное приложение) 1-4 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С 1 по 4 кл (электронное приложение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методический комплекс «Фантазеры» мультитворчество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методический комплекс «Академия младшего школьника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изучать историю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1 кл электронное пособие 2 х частях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1 класс (диск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2 класс (диск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3 класс (диск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4 класс в 2-х частях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1 класс в 2-х частях (электронное приложение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4 клас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6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хнология 1 -4 класс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Наглядный материал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 Технология обработка ткани» 10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Обработка природного материала и пластика. Проекты» 6 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плект таблиц «Обработка бумаги и картона» 10 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таблиц «Технология. Организация рабочего места» 12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«шер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«Хлопок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5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</w:tr>
      <w:tr>
        <w:trPr>
          <w:trHeight w:val="1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й материал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фонический оркестр 8 т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02:00Z</dcterms:created>
  <dc:creator>Наталья</dc:creator>
  <dc:description/>
  <cp:keywords/>
  <dc:language>en-US</dc:language>
  <cp:lastModifiedBy>Казаринова</cp:lastModifiedBy>
  <dcterms:modified xsi:type="dcterms:W3CDTF">2022-11-24T13:27:00Z</dcterms:modified>
  <cp:revision>8</cp:revision>
  <dc:subject/>
  <dc:title>МИНИМАЛЬНЫЕ ТРЕБОВАНИЯ </dc:title>
</cp:coreProperties>
</file>